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nl-NL"/>
        </w:rPr>
      </w:pPr>
      <w:r>
        <w:rPr>
          <w:rFonts w:cs="Arial" w:ascii="Arial" w:hAnsi="Arial"/>
          <w:sz w:val="22"/>
          <w:szCs w:val="22"/>
          <w:lang w:val="nl-NL"/>
        </w:rPr>
        <w:t>Murder mystery scenario 1</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 xml:space="preserve">This one is based on a real case I’ve once dealt with. </w:t>
      </w:r>
    </w:p>
    <w:p>
      <w:pPr>
        <w:pStyle w:val="Normal"/>
        <w:rPr/>
      </w:pPr>
      <w:r>
        <w:rPr>
          <w:rFonts w:cs="Arial" w:ascii="Arial" w:hAnsi="Arial"/>
          <w:sz w:val="22"/>
          <w:szCs w:val="22"/>
        </w:rPr>
        <w:t xml:space="preserve">A man is accused of killing his husband. The husband was found in a bedroom, with a plastic bag over his head and a rope tied around the neck, on which no finger prints were found. The knot of the tie was on the left side of the neck. Next to the body was a suicide note. The note was written in English (the men communicated in English with each other, because the suspect was from Bosnia). The spelling and grammar mistakes were those, typically made by someone originally from the Balkans. Extensive research indicated the note was written on a computer to which both the victim and the suspect had access. </w:t>
      </w:r>
    </w:p>
    <w:p>
      <w:pPr>
        <w:pStyle w:val="Normal"/>
        <w:rPr/>
      </w:pPr>
      <w:r>
        <w:rPr>
          <w:rFonts w:cs="Arial" w:ascii="Arial" w:hAnsi="Arial"/>
          <w:sz w:val="22"/>
          <w:szCs w:val="22"/>
        </w:rPr>
        <w:t xml:space="preserve">The note stated that the victim wanted to kill himself, because he had contracted the HIV-virus as a result of having had sexual encounters with a man from Australia and because someone was blackmailing him with this information. Information acquired from the victims doctor indicated that it had never been confirmed that he was infected with HIV. Unfortunately the blood from the body of the man was too far decomposed to do another blood test. </w:t>
      </w:r>
    </w:p>
    <w:p>
      <w:pPr>
        <w:pStyle w:val="Normal"/>
        <w:rPr>
          <w:rFonts w:ascii="Arial" w:hAnsi="Arial" w:cs="Arial"/>
          <w:sz w:val="22"/>
          <w:szCs w:val="22"/>
        </w:rPr>
      </w:pPr>
      <w:r>
        <w:rPr>
          <w:rFonts w:cs="Arial" w:ascii="Arial" w:hAnsi="Arial"/>
          <w:sz w:val="22"/>
          <w:szCs w:val="22"/>
        </w:rPr>
        <w:t>In the sink in the kitchen were the remnants of a bowl of Hungarian goulash and a pan of curry soup. The toxicology report stated that the remnants of +/- 50 tablets of nitrazepam (a tranquilizer), were found in the victims stomach. Those +/- 50 tablets could have been dissolved in the goulash and/or curry soup. No bottles or boxes of pills were found in the house.</w:t>
      </w:r>
    </w:p>
    <w:p>
      <w:pPr>
        <w:pStyle w:val="Normal"/>
        <w:rPr>
          <w:rFonts w:ascii="Arial" w:hAnsi="Arial" w:cs="Arial"/>
          <w:sz w:val="22"/>
          <w:szCs w:val="22"/>
        </w:rPr>
      </w:pPr>
      <w:r>
        <w:rPr>
          <w:rFonts w:cs="Arial" w:ascii="Arial" w:hAnsi="Arial"/>
          <w:sz w:val="22"/>
          <w:szCs w:val="22"/>
        </w:rPr>
        <w:t>The time of death was estimated to have been between 8.30 pm and 7.00 am the following day. In the house a receipt was found from a petrol station, that indicated that the suspect was not at home after 11.15 pm the night of the murder. This receipt seems to have been a way of creating al alibi.</w:t>
      </w:r>
    </w:p>
    <w:p>
      <w:pPr>
        <w:pStyle w:val="Normal"/>
        <w:rPr>
          <w:rFonts w:ascii="Arial" w:hAnsi="Arial" w:cs="Arial"/>
          <w:sz w:val="22"/>
          <w:szCs w:val="22"/>
        </w:rPr>
      </w:pPr>
      <w:r>
        <w:rPr>
          <w:rFonts w:cs="Arial" w:ascii="Arial" w:hAnsi="Arial"/>
          <w:sz w:val="22"/>
          <w:szCs w:val="22"/>
        </w:rPr>
        <w:t>What is so difficult about this case is the fact that the victim was a writer, who had once written a book that contained a suicide scenario, staged as a murder. According the suspect his husband had committed suicide and staged it as a murder, using the scenario he had once used in one of his boo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verdicts (in Dutch) of the district court and court of appeal that handled the case have been attached to this scena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endix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20" w:type="dxa"/>
        <w:jc w:val="left"/>
        <w:tblInd w:w="-45" w:type="dxa"/>
        <w:tblLayout w:type="fixed"/>
        <w:tblCellMar>
          <w:top w:w="15" w:type="dxa"/>
          <w:left w:w="15" w:type="dxa"/>
          <w:bottom w:w="15" w:type="dxa"/>
          <w:right w:w="15" w:type="dxa"/>
        </w:tblCellMar>
      </w:tblPr>
      <w:tblGrid>
        <w:gridCol w:w="9920"/>
      </w:tblGrid>
      <w:tr>
        <w:trPr/>
        <w:tc>
          <w:tcPr>
            <w:tcW w:w="9920" w:type="dxa"/>
            <w:tcBorders/>
            <w:vAlign w:val="center"/>
          </w:tcPr>
          <w:p>
            <w:pPr>
              <w:pStyle w:val="Normal"/>
              <w:rPr/>
            </w:pPr>
            <w:r>
              <w:rPr>
                <w:rStyle w:val="Tdefaulttboldh18"/>
              </w:rPr>
              <w:t>LJN: AV6215, Rechtbank Arnhem , 05/091344-03</w:t>
            </w:r>
          </w:p>
          <w:tbl>
            <w:tblPr>
              <w:tblW w:w="6444" w:type="dxa"/>
              <w:jc w:val="left"/>
              <w:tblInd w:w="0" w:type="dxa"/>
              <w:tblLayout w:type="fixed"/>
              <w:tblCellMar>
                <w:top w:w="15" w:type="dxa"/>
                <w:left w:w="15" w:type="dxa"/>
                <w:bottom w:w="15" w:type="dxa"/>
                <w:right w:w="15" w:type="dxa"/>
              </w:tblCellMar>
            </w:tblPr>
            <w:tblGrid>
              <w:gridCol w:w="4962"/>
              <w:gridCol w:w="1482"/>
            </w:tblGrid>
            <w:tr>
              <w:trPr/>
              <w:tc>
                <w:tcPr>
                  <w:tcW w:w="4962" w:type="dxa"/>
                  <w:tcBorders/>
                </w:tcPr>
                <w:p>
                  <w:pPr>
                    <w:pStyle w:val="Normal"/>
                    <w:jc w:val="right"/>
                    <w:rPr/>
                  </w:pPr>
                  <w:r>
                    <w:rPr/>
                    <w:t>Print uitspraak</w:t>
                  </w:r>
                </w:p>
              </w:tc>
              <w:tc>
                <w:tcPr>
                  <w:tcW w:w="1482" w:type="dxa"/>
                  <w:tcBorders/>
                </w:tcPr>
                <w:p>
                  <w:pPr>
                    <w:pStyle w:val="Normal"/>
                    <w:snapToGrid w:val="false"/>
                    <w:rPr>
                      <w:sz w:val="20"/>
                      <w:szCs w:val="20"/>
                    </w:rPr>
                  </w:pPr>
                  <w:r>
                    <w:rPr>
                      <w:sz w:val="20"/>
                      <w:szCs w:val="20"/>
                    </w:rPr>
                  </w:r>
                </w:p>
              </w:tc>
            </w:tr>
          </w:tbl>
          <w:p>
            <w:pPr>
              <w:pStyle w:val="Normal"/>
              <w:rPr/>
            </w:pPr>
            <w:r>
              <w:rPr/>
            </w:r>
          </w:p>
        </w:tc>
      </w:tr>
      <w:tr>
        <w:trPr/>
        <w:tc>
          <w:tcPr>
            <w:tcW w:w="9920" w:type="dxa"/>
            <w:tcBorders/>
            <w:vAlign w:val="center"/>
          </w:tcPr>
          <w:p>
            <w:pPr>
              <w:pStyle w:val="Normal"/>
              <w:rPr/>
            </w:pPr>
            <w:r>
              <w:rPr/>
              <w:drawing>
                <wp:inline distT="0" distB="0" distL="0" distR="0">
                  <wp:extent cx="95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57150"/>
                          </a:xfrm>
                          <a:prstGeom prst="rect">
                            <a:avLst/>
                          </a:prstGeom>
                        </pic:spPr>
                      </pic:pic>
                    </a:graphicData>
                  </a:graphic>
                </wp:inline>
              </w:drawing>
            </w:r>
          </w:p>
        </w:tc>
      </w:tr>
      <w:tr>
        <w:trPr/>
        <w:tc>
          <w:tcPr>
            <w:tcW w:w="9920" w:type="dxa"/>
            <w:tcBorders/>
            <w:vAlign w:val="center"/>
          </w:tcPr>
          <w:tbl>
            <w:tblPr>
              <w:tblW w:w="5000" w:type="pct"/>
              <w:jc w:val="left"/>
              <w:tblInd w:w="0" w:type="dxa"/>
              <w:tblLayout w:type="fixed"/>
              <w:tblCellMar>
                <w:top w:w="15" w:type="dxa"/>
                <w:left w:w="15" w:type="dxa"/>
                <w:bottom w:w="15" w:type="dxa"/>
                <w:right w:w="15" w:type="dxa"/>
              </w:tblCellMar>
            </w:tblPr>
            <w:tblGrid>
              <w:gridCol w:w="1812"/>
              <w:gridCol w:w="8078"/>
            </w:tblGrid>
            <w:tr>
              <w:trPr/>
              <w:tc>
                <w:tcPr>
                  <w:tcW w:w="1812" w:type="dxa"/>
                  <w:tcBorders/>
                </w:tcPr>
                <w:p>
                  <w:pPr>
                    <w:pStyle w:val="Normal"/>
                    <w:rPr/>
                  </w:pPr>
                  <w:r>
                    <w:rPr>
                      <w:rStyle w:val="Tlabelh18"/>
                    </w:rPr>
                    <w:t>Datum uitspraak:</w:t>
                  </w:r>
                </w:p>
              </w:tc>
              <w:tc>
                <w:tcPr>
                  <w:tcW w:w="8078" w:type="dxa"/>
                  <w:tcBorders/>
                </w:tcPr>
                <w:p>
                  <w:pPr>
                    <w:pStyle w:val="Normal"/>
                    <w:rPr/>
                  </w:pPr>
                  <w:r>
                    <w:rPr>
                      <w:rStyle w:val="Tdefaulth18"/>
                    </w:rPr>
                    <w:t>28-09-2004</w:t>
                  </w:r>
                </w:p>
              </w:tc>
            </w:tr>
            <w:tr>
              <w:trPr/>
              <w:tc>
                <w:tcPr>
                  <w:tcW w:w="1812" w:type="dxa"/>
                  <w:tcBorders/>
                </w:tcPr>
                <w:p>
                  <w:pPr>
                    <w:pStyle w:val="Normal"/>
                    <w:rPr/>
                  </w:pPr>
                  <w:r>
                    <w:rPr>
                      <w:rStyle w:val="Tlabelh18"/>
                    </w:rPr>
                    <w:t>Datum publicatie:</w:t>
                  </w:r>
                </w:p>
              </w:tc>
              <w:tc>
                <w:tcPr>
                  <w:tcW w:w="8078" w:type="dxa"/>
                  <w:tcBorders/>
                </w:tcPr>
                <w:p>
                  <w:pPr>
                    <w:pStyle w:val="Normal"/>
                    <w:rPr/>
                  </w:pPr>
                  <w:r>
                    <w:rPr>
                      <w:rStyle w:val="Tdefaulth18"/>
                    </w:rPr>
                    <w:t>22-03-2006</w:t>
                  </w:r>
                </w:p>
              </w:tc>
            </w:tr>
            <w:tr>
              <w:trPr/>
              <w:tc>
                <w:tcPr>
                  <w:tcW w:w="1812" w:type="dxa"/>
                  <w:tcBorders/>
                </w:tcPr>
                <w:p>
                  <w:pPr>
                    <w:pStyle w:val="Normal"/>
                    <w:rPr/>
                  </w:pPr>
                  <w:r>
                    <w:rPr>
                      <w:rStyle w:val="Tlabelh18"/>
                    </w:rPr>
                    <w:t>Rechtsgebied:</w:t>
                  </w:r>
                </w:p>
              </w:tc>
              <w:tc>
                <w:tcPr>
                  <w:tcW w:w="8078" w:type="dxa"/>
                  <w:tcBorders/>
                </w:tcPr>
                <w:p>
                  <w:pPr>
                    <w:pStyle w:val="Normal"/>
                    <w:rPr/>
                  </w:pPr>
                  <w:r>
                    <w:rPr>
                      <w:rStyle w:val="Tdefaulth18"/>
                    </w:rPr>
                    <w:t>Straf</w:t>
                  </w:r>
                </w:p>
              </w:tc>
            </w:tr>
            <w:tr>
              <w:trPr/>
              <w:tc>
                <w:tcPr>
                  <w:tcW w:w="1812" w:type="dxa"/>
                  <w:tcBorders/>
                </w:tcPr>
                <w:p>
                  <w:pPr>
                    <w:pStyle w:val="Normal"/>
                    <w:rPr/>
                  </w:pPr>
                  <w:r>
                    <w:rPr>
                      <w:rStyle w:val="Tlabelh18"/>
                    </w:rPr>
                    <w:t>Soort procedure:</w:t>
                  </w:r>
                </w:p>
              </w:tc>
              <w:tc>
                <w:tcPr>
                  <w:tcW w:w="8078" w:type="dxa"/>
                  <w:tcBorders/>
                </w:tcPr>
                <w:p>
                  <w:pPr>
                    <w:pStyle w:val="Normal"/>
                    <w:rPr/>
                  </w:pPr>
                  <w:r>
                    <w:rPr>
                      <w:rStyle w:val="Tdefaulth18"/>
                    </w:rPr>
                    <w:t>Eerste aanleg - meervoudig</w:t>
                  </w:r>
                </w:p>
              </w:tc>
            </w:tr>
            <w:tr>
              <w:trPr/>
              <w:tc>
                <w:tcPr>
                  <w:tcW w:w="1812" w:type="dxa"/>
                  <w:tcBorders/>
                </w:tcPr>
                <w:p>
                  <w:pPr>
                    <w:pStyle w:val="Normal"/>
                    <w:rPr/>
                  </w:pPr>
                  <w:r>
                    <w:rPr>
                      <w:rStyle w:val="Tlabelh18"/>
                    </w:rPr>
                    <w:t>Inhoudsindicatie:</w:t>
                  </w:r>
                </w:p>
              </w:tc>
              <w:tc>
                <w:tcPr>
                  <w:tcW w:w="8078" w:type="dxa"/>
                  <w:tcBorders/>
                </w:tcPr>
                <w:p>
                  <w:pPr>
                    <w:pStyle w:val="Normal"/>
                    <w:rPr>
                      <w:lang w:val="nl-NL"/>
                    </w:rPr>
                  </w:pPr>
                  <w:r>
                    <w:rPr>
                      <w:rStyle w:val="Tdefaulth18"/>
                      <w:lang w:val="nl-NL"/>
                    </w:rPr>
                    <w:t xml:space="preserve">12 jaar gevangenisstraf voor </w:t>
                  </w:r>
                  <w:r>
                    <w:rPr>
                      <w:rStyle w:val="Highlight"/>
                      <w:lang w:val="nl-NL"/>
                    </w:rPr>
                    <w:t>moord</w:t>
                  </w:r>
                  <w:r>
                    <w:rPr>
                      <w:rStyle w:val="Tdefaulth18"/>
                      <w:lang w:val="nl-NL"/>
                    </w:rPr>
                    <w:t xml:space="preserve"> op schrijver</w:t>
                  </w:r>
                </w:p>
              </w:tc>
            </w:tr>
          </w:tbl>
          <w:p>
            <w:pPr>
              <w:pStyle w:val="Normal"/>
              <w:rPr>
                <w:lang w:val="nl-NL"/>
              </w:rPr>
            </w:pPr>
            <w:r>
              <w:rPr>
                <w:lang w:val="nl-NL"/>
              </w:rPr>
            </w:r>
          </w:p>
        </w:tc>
      </w:tr>
      <w:tr>
        <w:trPr/>
        <w:tc>
          <w:tcPr>
            <w:tcW w:w="9920" w:type="dxa"/>
            <w:tcBorders/>
            <w:vAlign w:val="center"/>
          </w:tcPr>
          <w:p>
            <w:pPr>
              <w:pStyle w:val="Normal"/>
              <w:rPr/>
            </w:pPr>
            <w:r>
              <w:rPr/>
              <w:drawing>
                <wp:inline distT="0" distB="0" distL="0" distR="0">
                  <wp:extent cx="95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152400"/>
                          </a:xfrm>
                          <a:prstGeom prst="rect">
                            <a:avLst/>
                          </a:prstGeom>
                        </pic:spPr>
                      </pic:pic>
                    </a:graphicData>
                  </a:graphic>
                </wp:inline>
              </w:drawing>
            </w:r>
          </w:p>
        </w:tc>
      </w:tr>
      <w:tr>
        <w:trPr/>
        <w:tc>
          <w:tcPr>
            <w:tcW w:w="9920" w:type="dxa"/>
            <w:tcBorders/>
            <w:vAlign w:val="center"/>
          </w:tcPr>
          <w:p>
            <w:pPr>
              <w:pStyle w:val="Normal"/>
              <w:rPr/>
            </w:pPr>
            <w:r>
              <w:rPr/>
              <w:drawing>
                <wp:inline distT="0" distB="0" distL="0" distR="0">
                  <wp:extent cx="624141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846" r="-377" b="-3846"/>
                          <a:stretch>
                            <a:fillRect/>
                          </a:stretch>
                        </pic:blipFill>
                        <pic:spPr bwMode="auto">
                          <a:xfrm>
                            <a:off x="0" y="0"/>
                            <a:ext cx="6241415" cy="9525"/>
                          </a:xfrm>
                          <a:prstGeom prst="rect">
                            <a:avLst/>
                          </a:prstGeom>
                        </pic:spPr>
                      </pic:pic>
                    </a:graphicData>
                  </a:graphic>
                </wp:inline>
              </w:drawing>
            </w:r>
          </w:p>
        </w:tc>
      </w:tr>
      <w:tr>
        <w:trPr/>
        <w:tc>
          <w:tcPr>
            <w:tcW w:w="9920" w:type="dxa"/>
            <w:tcBorders/>
            <w:vAlign w:val="center"/>
          </w:tcPr>
          <w:tbl>
            <w:tblPr>
              <w:tblW w:w="989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pPr>
            <w:r>
              <w:rPr/>
            </w:r>
          </w:p>
        </w:tc>
      </w:tr>
      <w:tr>
        <w:trPr/>
        <w:tc>
          <w:tcPr>
            <w:tcW w:w="9920" w:type="dxa"/>
            <w:tcBorders/>
            <w:vAlign w:val="center"/>
          </w:tcPr>
          <w:tbl>
            <w:tblPr>
              <w:tblW w:w="1024" w:type="dxa"/>
              <w:jc w:val="left"/>
              <w:tblInd w:w="0" w:type="dxa"/>
              <w:tblLayout w:type="fixed"/>
              <w:tblCellMar>
                <w:top w:w="15" w:type="dxa"/>
                <w:left w:w="15" w:type="dxa"/>
                <w:bottom w:w="15" w:type="dxa"/>
                <w:right w:w="15" w:type="dxa"/>
              </w:tblCellMar>
            </w:tblPr>
            <w:tblGrid>
              <w:gridCol w:w="1024"/>
            </w:tblGrid>
            <w:tr>
              <w:trPr/>
              <w:tc>
                <w:tcPr>
                  <w:tcW w:w="1024" w:type="dxa"/>
                  <w:tcBorders/>
                  <w:vAlign w:val="center"/>
                </w:tcPr>
                <w:p>
                  <w:pPr>
                    <w:pStyle w:val="Normal"/>
                    <w:rPr/>
                  </w:pPr>
                  <w:bookmarkStart w:id="0" w:name="tekst_uitspraak"/>
                  <w:bookmarkEnd w:id="0"/>
                  <w:r>
                    <w:rPr>
                      <w:rStyle w:val="Tdefaulttboldh18"/>
                    </w:rPr>
                    <w:t>Uitspraak</w:t>
                  </w:r>
                </w:p>
              </w:tc>
            </w:tr>
          </w:tbl>
          <w:p>
            <w:pPr>
              <w:pStyle w:val="Normal"/>
              <w:rPr/>
            </w:pPr>
            <w:r>
              <w:rPr/>
            </w:r>
          </w:p>
        </w:tc>
      </w:tr>
      <w:tr>
        <w:trPr/>
        <w:tc>
          <w:tcPr>
            <w:tcW w:w="9920" w:type="dxa"/>
            <w:tcBorders/>
            <w:vAlign w:val="center"/>
          </w:tcPr>
          <w:p>
            <w:pPr>
              <w:pStyle w:val="Normal"/>
              <w:spacing w:before="0" w:after="240"/>
              <w:rPr>
                <w:lang w:val="nl-NL"/>
              </w:rPr>
            </w:pPr>
            <w:r>
              <w:rPr>
                <w:lang w:val="nl-NL"/>
              </w:rPr>
              <w:br/>
            </w:r>
            <w:r>
              <w:rPr>
                <w:rStyle w:val="Tdefaulth18"/>
                <w:lang w:val="nl-NL"/>
              </w:rPr>
              <w:t>Rechtbank Arnhem</w:t>
            </w:r>
            <w:r>
              <w:rPr>
                <w:lang w:val="nl-NL"/>
              </w:rPr>
              <w:br/>
            </w:r>
            <w:r>
              <w:rPr>
                <w:rStyle w:val="Tdefaulth18"/>
                <w:lang w:val="nl-NL"/>
              </w:rPr>
              <w:t>Sector strafrecht</w:t>
            </w:r>
            <w:r>
              <w:rPr>
                <w:lang w:val="nl-NL"/>
              </w:rPr>
              <w:br/>
            </w:r>
            <w:r>
              <w:rPr>
                <w:rStyle w:val="Tdefaulth18"/>
                <w:lang w:val="nl-NL"/>
              </w:rPr>
              <w:t>Meervoudige Kamer</w:t>
            </w:r>
            <w:r>
              <w:rPr>
                <w:lang w:val="nl-NL"/>
              </w:rPr>
              <w:br/>
              <w:br/>
            </w:r>
            <w:r>
              <w:rPr>
                <w:rStyle w:val="Tdefaulth18"/>
                <w:lang w:val="nl-NL"/>
              </w:rPr>
              <w:t>Parketnummer  : 05/091344-03</w:t>
            </w:r>
            <w:r>
              <w:rPr>
                <w:lang w:val="nl-NL"/>
              </w:rPr>
              <w:br/>
            </w:r>
            <w:r>
              <w:rPr>
                <w:rStyle w:val="Tdefaulth18"/>
                <w:lang w:val="nl-NL"/>
              </w:rPr>
              <w:t>Datum zitting  : 16 maart 2004, 8 juni 2004, 29 juni 2004, 14 september 2004</w:t>
            </w:r>
            <w:r>
              <w:rPr>
                <w:lang w:val="nl-NL"/>
              </w:rPr>
              <w:br/>
            </w:r>
            <w:r>
              <w:rPr>
                <w:rStyle w:val="Tdefaulth18"/>
                <w:lang w:val="nl-NL"/>
              </w:rPr>
              <w:t>Datum uitspraak: 28 september 2004</w:t>
            </w:r>
            <w:r>
              <w:rPr>
                <w:lang w:val="nl-NL"/>
              </w:rPr>
              <w:br/>
              <w:br/>
              <w:br/>
            </w:r>
            <w:r>
              <w:rPr>
                <w:rStyle w:val="Tdefaulth18"/>
                <w:lang w:val="nl-NL"/>
              </w:rPr>
              <w:t>VERKORT VONNIS</w:t>
            </w:r>
            <w:r>
              <w:rPr>
                <w:lang w:val="nl-NL"/>
              </w:rPr>
              <w:br/>
              <w:br/>
            </w:r>
            <w:r>
              <w:rPr>
                <w:rStyle w:val="Tdefaulth18"/>
                <w:lang w:val="nl-NL"/>
              </w:rPr>
              <w:t xml:space="preserve">TEGENSPRAAK </w:t>
            </w:r>
            <w:r>
              <w:rPr>
                <w:lang w:val="nl-NL"/>
              </w:rPr>
              <w:br/>
              <w:br/>
              <w:br/>
              <w:br/>
            </w:r>
            <w:r>
              <w:rPr>
                <w:rStyle w:val="Tdefaulth18"/>
                <w:lang w:val="nl-NL"/>
              </w:rPr>
              <w:t>In de zaak van</w:t>
            </w:r>
            <w:r>
              <w:rPr>
                <w:lang w:val="nl-NL"/>
              </w:rPr>
              <w:br/>
              <w:br/>
            </w:r>
            <w:r>
              <w:rPr>
                <w:rStyle w:val="Tdefaulth18"/>
                <w:lang w:val="nl-NL"/>
              </w:rPr>
              <w:t>de officier van justitie in het arrondissement Arnhem</w:t>
            </w:r>
            <w:r>
              <w:rPr>
                <w:lang w:val="nl-NL"/>
              </w:rPr>
              <w:br/>
              <w:br/>
            </w:r>
            <w:r>
              <w:rPr>
                <w:rStyle w:val="Tdefaulth18"/>
                <w:lang w:val="nl-NL"/>
              </w:rPr>
              <w:t>tegen</w:t>
            </w:r>
            <w:r>
              <w:rPr>
                <w:lang w:val="nl-NL"/>
              </w:rPr>
              <w:br/>
              <w:br/>
            </w:r>
            <w:r>
              <w:rPr>
                <w:rStyle w:val="Tdefaulth18"/>
                <w:lang w:val="nl-NL"/>
              </w:rPr>
              <w:t>naam  : [verdachte],</w:t>
            </w:r>
            <w:r>
              <w:rPr>
                <w:lang w:val="nl-NL"/>
              </w:rPr>
              <w:br/>
            </w:r>
            <w:r>
              <w:rPr>
                <w:rStyle w:val="Tdefaulth18"/>
                <w:lang w:val="nl-NL"/>
              </w:rPr>
              <w:t>geboren op  : [geboortedatum] te [geboorteplaats],</w:t>
            </w:r>
            <w:r>
              <w:rPr>
                <w:lang w:val="nl-NL"/>
              </w:rPr>
              <w:br/>
            </w:r>
            <w:r>
              <w:rPr>
                <w:rStyle w:val="Tdefaulth18"/>
                <w:lang w:val="nl-NL"/>
              </w:rPr>
              <w:t>adres  : [adres],</w:t>
            </w:r>
            <w:r>
              <w:rPr>
                <w:lang w:val="nl-NL"/>
              </w:rPr>
              <w:br/>
            </w:r>
            <w:r>
              <w:rPr>
                <w:rStyle w:val="Tdefaulth18"/>
                <w:lang w:val="nl-NL"/>
              </w:rPr>
              <w:t>plaats  : [woonplaats],</w:t>
            </w:r>
            <w:r>
              <w:rPr>
                <w:lang w:val="nl-NL"/>
              </w:rPr>
              <w:br/>
              <w:br/>
            </w:r>
            <w:r>
              <w:rPr>
                <w:rStyle w:val="Tdefaulth18"/>
                <w:lang w:val="nl-NL"/>
              </w:rPr>
              <w:t>thans gedetineerd in PI Arnhem - De Berg, Arnhem Noord, Wilhelminastraat 16 Arnhem.</w:t>
            </w:r>
            <w:r>
              <w:rPr>
                <w:lang w:val="nl-NL"/>
              </w:rPr>
              <w:br/>
              <w:br/>
            </w:r>
            <w:r>
              <w:rPr>
                <w:rStyle w:val="Tdefaulth18"/>
                <w:lang w:val="nl-NL"/>
              </w:rPr>
              <w:t>Raadsman: mr. R.S. Teekens, advocaat te Nijmegen.</w:t>
            </w:r>
            <w:r>
              <w:rPr>
                <w:lang w:val="nl-NL"/>
              </w:rPr>
              <w:br/>
            </w:r>
            <w:r>
              <w:rPr>
                <w:rStyle w:val="Tdefaulth18"/>
                <w:lang w:val="nl-NL"/>
              </w:rPr>
              <w:t>1.  De inhoud van de tenlastelegging</w:t>
            </w:r>
            <w:r>
              <w:rPr>
                <w:lang w:val="nl-NL"/>
              </w:rPr>
              <w:br/>
              <w:br/>
            </w:r>
            <w:r>
              <w:rPr>
                <w:rStyle w:val="Tdefaulth18"/>
                <w:lang w:val="nl-NL"/>
              </w:rPr>
              <w:t>Aan verdachte is tenlastegelegd dat:</w:t>
            </w:r>
            <w:r>
              <w:rPr>
                <w:lang w:val="nl-NL"/>
              </w:rPr>
              <w:br/>
              <w:br/>
            </w:r>
            <w:r>
              <w:rPr>
                <w:rStyle w:val="Tdefaulth18"/>
                <w:lang w:val="nl-NL"/>
              </w:rPr>
              <w:t>hij op of omstreeks 17 juni 2003 te Tiel opzettelijk en met voorbedachten rade J.J. [slachtoffer] van het leven heeft beroofd, hierin bestaande dat verdachte opzettelijk na kalm beraad en rustig overleg, althans na een (kort) tevoren genomen besluit, deze [slachtoffer] een hoeveelheid (slaap)middelen, onder meer bevattende nitrazepam, heeft toegediend en/of (vervolgens) een plastic zak over het hoofd (tot aan/over de schouders) van deze [slachtoffer] heeft gedaan en/of deze plastic zak rond de hals van deze [slachtoffer] heeft dichtgemaakt en/of vastgeknoopt met een stuk touw, in elk geval één of meerdere handelingen heeft verricht die de luchttoevoer voor die [slachtoffer] heeft/hebben belemmerd, tengevolge waarvan voornoemde persoon is overleden;</w:t>
            </w:r>
            <w:r>
              <w:rPr>
                <w:lang w:val="nl-NL"/>
              </w:rPr>
              <w:br/>
              <w:br/>
              <w:br/>
            </w:r>
            <w:r>
              <w:rPr>
                <w:rStyle w:val="Tdefaulth18"/>
                <w:lang w:val="nl-NL"/>
              </w:rPr>
              <w:t>2.   Het onderzoek ter terechtzitting</w:t>
            </w:r>
            <w:r>
              <w:rPr>
                <w:lang w:val="nl-NL"/>
              </w:rPr>
              <w:br/>
              <w:br/>
            </w:r>
            <w:r>
              <w:rPr>
                <w:rStyle w:val="Tdefaulth18"/>
                <w:lang w:val="nl-NL"/>
              </w:rPr>
              <w:t>De zaak is op 16 maart 2004, 8 juni 2004, 29 juni 2004 en 14 september 2004 ter terechtzitting onderzocht. Daarbij is verdachte verschenen. Verdachte is bijgestaan door mr. R.S. Teekens, advocaat te Nijmegen.</w:t>
            </w:r>
            <w:r>
              <w:rPr>
                <w:lang w:val="nl-NL"/>
              </w:rPr>
              <w:br/>
              <w:br/>
            </w:r>
            <w:r>
              <w:rPr>
                <w:rStyle w:val="Tdefaulth18"/>
                <w:lang w:val="nl-NL"/>
              </w:rPr>
              <w:t>De officier van justitie heeft geëist dat verdachte ter zake van het primair (</w:t>
            </w:r>
            <w:r>
              <w:rPr>
                <w:rStyle w:val="Highlight"/>
                <w:lang w:val="nl-NL"/>
              </w:rPr>
              <w:t>moord</w:t>
            </w:r>
            <w:r>
              <w:rPr>
                <w:rStyle w:val="Tdefaulth18"/>
                <w:lang w:val="nl-NL"/>
              </w:rPr>
              <w:t>) tenlastegelegde zal worden veroordeeld tot:</w:t>
            </w:r>
            <w:r>
              <w:rPr>
                <w:lang w:val="nl-NL"/>
              </w:rPr>
              <w:br/>
              <w:br/>
            </w:r>
            <w:r>
              <w:rPr>
                <w:rStyle w:val="Tdefaulth18"/>
                <w:lang w:val="nl-NL"/>
              </w:rPr>
              <w:t>- een gevangenisstraf voor de duur van veertien (14) jaren, met aftrek van de tijd in verzeke-ring en voorlopige hechtenis doorge-bracht.</w:t>
            </w:r>
            <w:r>
              <w:rPr>
                <w:lang w:val="nl-NL"/>
              </w:rPr>
              <w:br/>
              <w:br/>
              <w:br/>
            </w:r>
            <w:r>
              <w:rPr>
                <w:rStyle w:val="Tdefaulth18"/>
                <w:lang w:val="nl-NL"/>
              </w:rPr>
              <w:t>Verdachte en zijn raadsman hebben het woord ter verdediging gevoerd.</w:t>
            </w:r>
            <w:r>
              <w:rPr>
                <w:lang w:val="nl-NL"/>
              </w:rPr>
              <w:br/>
              <w:br/>
              <w:br/>
            </w:r>
            <w:r>
              <w:rPr>
                <w:rStyle w:val="Tdefaulth18"/>
                <w:lang w:val="nl-NL"/>
              </w:rPr>
              <w:t>3.  De beslissing inzake het bewijs</w:t>
            </w:r>
            <w:r>
              <w:rPr>
                <w:lang w:val="nl-NL"/>
              </w:rPr>
              <w:br/>
              <w:br/>
            </w:r>
            <w:r>
              <w:rPr>
                <w:rStyle w:val="Tdefaulth18"/>
                <w:lang w:val="nl-NL"/>
              </w:rPr>
              <w:t>De rechtbank neemt op basis van de bevindingen van het Nederlands Forensisch Instituut (NFI) aan dat Paul [slachtoffer] tussen 16 juni 2003 18.30 uur en 17 juni 2003 07.00 uur in de door hem en de verdachte bewoonde woning is overleden, dat de doodsoorzaak verstikking is als gevolg van een om het hoofd met een touw vastgebonden plastic zak, en dat in de maag en in het bloed van Paul [slachtoffer] een aanzienlijke concentratie van (omzettingsproducten van) nitrazepam is aangetroffen. Voorts neemt de rechtbank op grond van de verklaring van de verdachte aan dat in de genoemde periode en in de daarvóór gelegen periode, te rekenen vanaf 16 juni 2003 12.30 uur, niemand anders dan de verdachte en Paul [slachtoffer] in die woning aanwezig is geweest. Weliswaar heeft de verdachte de aanwezigheid van een derde persoon als mogelijkheid genoemd maar hij heeft daarbij op geen enkele wijze aannemelijk weten te maken hoe deze zich ongemerkt de toegang van de woning kan hebben verschaft, waar deze zich geruime tijd onopgemerkt in de woning kan hebben opgehouden en hoe deze derde de gelegenheid heeft gehad een aantal</w:t>
            </w:r>
            <w:r>
              <w:rPr>
                <w:lang w:val="nl-NL"/>
              </w:rPr>
              <w:br/>
            </w:r>
            <w:r>
              <w:rPr>
                <w:rStyle w:val="Tdefaulth18"/>
                <w:lang w:val="nl-NL"/>
              </w:rPr>
              <w:t>- nader te noemen - activiteiten te ontplooien die, ook in de visie van de verdediging, niet los kunnen worden gezien van het overlijden van Paul [slachtoffer].</w:t>
            </w:r>
            <w:r>
              <w:rPr>
                <w:lang w:val="nl-NL"/>
              </w:rPr>
              <w:br/>
              <w:br/>
            </w:r>
            <w:r>
              <w:rPr>
                <w:rStyle w:val="Tdefaulth18"/>
                <w:lang w:val="nl-NL"/>
              </w:rPr>
              <w:t xml:space="preserve">Een en ander leidt de rechtbank tot het oordeel dat er slechts twee mogelijke oorzaken zijn van het overlijden van Paul [slachtoffer]: òf Paul [slachtoffer] heeft zichzelf het leven benomen òf Paul [slachtoffer] is door de verdachte om het leven gebracht. Van feiten of omstandigheden die een van beide mogelijkheden zonder meer uitsluiten, is naar het oordeel van de rechtbank niet gebleken. </w:t>
            </w:r>
            <w:r>
              <w:rPr>
                <w:lang w:val="nl-NL"/>
              </w:rPr>
              <w:br/>
              <w:br/>
            </w:r>
            <w:r>
              <w:rPr>
                <w:rStyle w:val="Tdefaulth18"/>
                <w:lang w:val="nl-NL"/>
              </w:rPr>
              <w:t>Dat er sprake is geweest van zelfdoding zou met name moeten blijken uit een in het Engels gestelde afscheidsbrief die door Paul [slachtoffer] zou zijn geschreven en waarin Paul [slachtoffer] aangeeft waarom hij heeft besloten</w:t>
            </w:r>
            <w:r>
              <w:rPr>
                <w:lang w:val="nl-NL"/>
              </w:rPr>
              <w:br/>
            </w:r>
            <w:r>
              <w:rPr>
                <w:rStyle w:val="Tdefaulth18"/>
                <w:lang w:val="nl-NL"/>
              </w:rPr>
              <w:t>zijn leven te beëindigen. Blijkens die brief zou de directe aanleiding</w:t>
            </w:r>
            <w:r>
              <w:rPr>
                <w:lang w:val="nl-NL"/>
              </w:rPr>
              <w:br/>
            </w:r>
            <w:r>
              <w:rPr>
                <w:rStyle w:val="Tdefaulth18"/>
                <w:lang w:val="nl-NL"/>
              </w:rPr>
              <w:t>tot zelfdoding zijn gelegen in een aan Paul [slachtoffer] gericht e-mailbericht, verstuurd door een zekere [naam] uit [woonplaats], onder bijvoeging van kopieën van twee gelijkluidende e-mailberichten gericht aan de beide werkgevers van Paul [slachtoffer]. In deze laatste e-mailberichten beschuldigt die [naam] Paul [slachtoffer] ervan hem met het HIV-virus te hebben besmet en verwijst die [naam] naar een website waarin een beschrijving is te vinden van de seksuele activiteiten van Paul [slachtoffer]. Daarnaast zouden blijkens</w:t>
            </w:r>
            <w:r>
              <w:rPr>
                <w:lang w:val="nl-NL"/>
              </w:rPr>
              <w:br/>
            </w:r>
            <w:r>
              <w:rPr>
                <w:rStyle w:val="Tdefaulth18"/>
                <w:lang w:val="nl-NL"/>
              </w:rPr>
              <w:t>de afscheidsbrief de wetenschap met HIV te zijn besmet en financiële problemen Paul [slachtoffer] tot zijn besluit tot zelfdoding hebben gebracht.</w:t>
            </w:r>
            <w:r>
              <w:rPr>
                <w:lang w:val="nl-NL"/>
              </w:rPr>
              <w:br/>
              <w:br/>
            </w:r>
            <w:r>
              <w:rPr>
                <w:rStyle w:val="Tdefaulth18"/>
                <w:lang w:val="nl-NL"/>
              </w:rPr>
              <w:t>Met een dergelijke gang van zaken acht de rechtbank bezwaarlijk te rijmen dat blijkens de bevindingen van het NFI de desbetreffende</w:t>
            </w:r>
            <w:r>
              <w:rPr>
                <w:lang w:val="nl-NL"/>
              </w:rPr>
              <w:br/>
            </w:r>
            <w:r>
              <w:rPr>
                <w:rStyle w:val="Tdefaulth18"/>
                <w:lang w:val="nl-NL"/>
              </w:rPr>
              <w:t>e-mailberichten rond het overlijden van Paul [slachtoffer] zijn aangemaakt op de personal computer van de verdachte en zijn verzonden vanuit de door de verdachte en Paul [slachtoffer] bewoonde woning, via de bij hen</w:t>
            </w:r>
            <w:r>
              <w:rPr>
                <w:lang w:val="nl-NL"/>
              </w:rPr>
              <w:br/>
            </w:r>
            <w:r>
              <w:rPr>
                <w:rStyle w:val="Tdefaulth18"/>
                <w:lang w:val="nl-NL"/>
              </w:rPr>
              <w:t>beiden in gebruik zijnde internetaansluiting. Bovendien lijkt daarmee onverenigbaar dat de brief grammaticale fouten bevat waarvan gezien</w:t>
            </w:r>
            <w:r>
              <w:rPr>
                <w:lang w:val="nl-NL"/>
              </w:rPr>
              <w:br/>
            </w:r>
            <w:r>
              <w:rPr>
                <w:rStyle w:val="Tdefaulth18"/>
                <w:lang w:val="nl-NL"/>
              </w:rPr>
              <w:t>de bevindingen van het NFI allerminst aannemelijk is dat deze worden gemaakt door iemand met een zeer goede beheersing van de Engelse taal, zoals bij Paul [slachtoffer] aanwezig, terwijl die fouten daarentegen heel goed passen bij personen van Bosnische afkomst, zoals de verdachte.</w:t>
            </w:r>
            <w:r>
              <w:rPr>
                <w:lang w:val="nl-NL"/>
              </w:rPr>
              <w:br/>
              <w:br/>
            </w:r>
            <w:r>
              <w:rPr>
                <w:rStyle w:val="Tdefaulth18"/>
                <w:lang w:val="nl-NL"/>
              </w:rPr>
              <w:t>De verdediging heeft benadrukt dat, blijkens de rapportage van het NFI, Paul [slachtoffer] wel in staat moet worden geacht een brief te vervaardigen die de geconstateerde grammaticale fouten bevat en heeft voorts gesteld</w:t>
            </w:r>
            <w:r>
              <w:rPr>
                <w:lang w:val="nl-NL"/>
              </w:rPr>
              <w:br/>
            </w:r>
            <w:r>
              <w:rPr>
                <w:rStyle w:val="Tdefaulth18"/>
                <w:lang w:val="nl-NL"/>
              </w:rPr>
              <w:t>dat Paul [slachtoffer] die brief ook daadwerkelijk heeft geschreven en de</w:t>
            </w:r>
            <w:r>
              <w:rPr>
                <w:lang w:val="nl-NL"/>
              </w:rPr>
              <w:br/>
            </w:r>
            <w:r>
              <w:rPr>
                <w:rStyle w:val="Tdefaulth18"/>
                <w:lang w:val="nl-NL"/>
              </w:rPr>
              <w:t>e-mailberichten zelf heeft verzonden met het oogmerk zijn dood, die</w:t>
            </w:r>
            <w:r>
              <w:rPr>
                <w:lang w:val="nl-NL"/>
              </w:rPr>
              <w:br/>
            </w:r>
            <w:r>
              <w:rPr>
                <w:rStyle w:val="Tdefaulth18"/>
                <w:lang w:val="nl-NL"/>
              </w:rPr>
              <w:t xml:space="preserve">in werkelijkheid zelfdoding was, te doen overkomen als een door de verdachte gepleegde </w:t>
            </w:r>
            <w:r>
              <w:rPr>
                <w:rStyle w:val="Highlight"/>
                <w:lang w:val="nl-NL"/>
              </w:rPr>
              <w:t>moord</w:t>
            </w:r>
            <w:r>
              <w:rPr>
                <w:rStyle w:val="Tdefaulth18"/>
                <w:lang w:val="nl-NL"/>
              </w:rPr>
              <w:t>, waarbij het motief van Paul [slachtoffer] wraak is geweest. Als auteur van science-fictionverhalen zou Paul [slachtoffer] heel wel</w:t>
            </w:r>
            <w:r>
              <w:rPr>
                <w:lang w:val="nl-NL"/>
              </w:rPr>
              <w:br/>
            </w:r>
            <w:r>
              <w:rPr>
                <w:rStyle w:val="Tdefaulth18"/>
                <w:lang w:val="nl-NL"/>
              </w:rPr>
              <w:t xml:space="preserve">in staat moeten worden geacht een dergelijk scenario te bedenken en uit te werken. </w:t>
            </w:r>
            <w:r>
              <w:rPr>
                <w:lang w:val="nl-NL"/>
              </w:rPr>
              <w:br/>
              <w:br/>
            </w:r>
            <w:r>
              <w:rPr>
                <w:rStyle w:val="Tdefaulth18"/>
                <w:lang w:val="nl-NL"/>
              </w:rPr>
              <w:t>Naar het oordeel van de rechtbank gaat het hierbij om een scenario dat als louter hypothetisch terzijde moet worden geschoven. In dit verband acht de rechtbank het volgende van belang.</w:t>
            </w:r>
            <w:r>
              <w:rPr>
                <w:lang w:val="nl-NL"/>
              </w:rPr>
              <w:br/>
              <w:br/>
            </w:r>
            <w:r>
              <w:rPr>
                <w:rStyle w:val="Tdefaulth18"/>
                <w:lang w:val="nl-NL"/>
              </w:rPr>
              <w:t>Uit de bevindingen van het NFI is gebleken dat het eerdergenoemde, aan Paul gerichte e-mailbericht en de daarbij gevoegde bijlagen afkomstig zijn van het e-mailadres [naam]. Voorts blijkt dat de gebruikersnaam subfisteeuk 111 maal voorkomt in de zogeheten fileslack en unallocated clusters op de computer van de verdachte, tienmaal op de computer van Paul [slachtoffer] en viermaal op de computer waarvan</w:t>
            </w:r>
            <w:r>
              <w:rPr>
                <w:lang w:val="nl-NL"/>
              </w:rPr>
              <w:br/>
            </w:r>
            <w:r>
              <w:rPr>
                <w:rStyle w:val="Tdefaulth18"/>
                <w:lang w:val="nl-NL"/>
              </w:rPr>
              <w:t>de verdachte op zijn werk gebruik maakt en van die laatste vier maal éénmaal als afzender. In dit licht bezien acht de rechtbank de bewering van de verdachte dat hij zich nimmer van deze gebruikersnaam heeft bediend en deze zelfs niet kent, volstrekt ongeloofwaardig. Naar het oordeel van de rechtbank is de verdachte gebruiker van het genoemde internet-account geweest. De rechtbank neemt daarbij tevens in aanmerking dat blijkens de bevindingen van het NFI door de gebruiker van het account subfisteeuk gebruik werd gemaakt van het wachtwoord campus, waarvan de verdachte blijkens diens verklaring gebruik maakte</w:t>
            </w:r>
            <w:r>
              <w:rPr>
                <w:lang w:val="nl-NL"/>
              </w:rPr>
              <w:br/>
            </w:r>
            <w:r>
              <w:rPr>
                <w:rStyle w:val="Tdefaulth18"/>
                <w:lang w:val="nl-NL"/>
              </w:rPr>
              <w:t>bij bezoeken aan bepaalde websites alsmede de omstandigheid dat een zogeheten alternatief e-mailadres voor het genoemde account was ingesteld op [naam].com, welk e-mailadres blijkens zijn eigen verklaring door de verdachte werd gebruikt.</w:t>
            </w:r>
            <w:r>
              <w:rPr>
                <w:lang w:val="nl-NL"/>
              </w:rPr>
              <w:br/>
              <w:br/>
            </w:r>
            <w:r>
              <w:rPr>
                <w:rStyle w:val="Tdefaulth18"/>
                <w:lang w:val="nl-NL"/>
              </w:rPr>
              <w:t>De hardnekkige ontkenning van de verdachte iets uitstaande te hebben met het genoemde account vormt naar het oordeel van de rechtbank</w:t>
            </w:r>
            <w:r>
              <w:rPr>
                <w:lang w:val="nl-NL"/>
              </w:rPr>
              <w:br/>
            </w:r>
            <w:r>
              <w:rPr>
                <w:rStyle w:val="Tdefaulth18"/>
                <w:lang w:val="nl-NL"/>
              </w:rPr>
              <w:t>een duidelijke aanwijzing dat de verdachte de ware toedracht rond het gebruik van deze account op en vóór 16 juni 2003 heeft willen verhullen. Mede in het licht daarvan staat voor de rechtbank vast dat niet Paul [slachtoffer], maar de verdachte verantwoordelijk is voor het opstellen en verzenden van de eerdergenoemde e-mailberichten. Voorts is de rechtbank tot de overtuiging gekomen dat die berichten onderdeel vormen van een door de verdachte bedacht en met gebruikmaking van onder meer de website [naam] uitgewerkt scenario, waarin de verdachte de dood van Paul [slachtoffer] als een zelfdoding heeft willen doen voorkomen, terwijl Paul [slachtoffer] in werkelijkheid door de verdachte om het leven werd gebracht.</w:t>
            </w:r>
            <w:r>
              <w:rPr>
                <w:lang w:val="nl-NL"/>
              </w:rPr>
              <w:br/>
              <w:br/>
            </w:r>
            <w:r>
              <w:rPr>
                <w:rStyle w:val="Tdefaulth18"/>
                <w:lang w:val="nl-NL"/>
              </w:rPr>
              <w:t>De rechtbank acht mitsdien wettig en overtuigend bewezen dat de verdachte</w:t>
            </w:r>
            <w:r>
              <w:rPr>
                <w:lang w:val="nl-NL"/>
              </w:rPr>
              <w:br/>
              <w:br/>
            </w:r>
            <w:r>
              <w:rPr>
                <w:rStyle w:val="Tdefaulth18"/>
                <w:lang w:val="nl-NL"/>
              </w:rPr>
              <w:t>op of omstreeks 17 juni 2003 te Tiel opzettelijk en met voorbedachten rade</w:t>
            </w:r>
            <w:r>
              <w:rPr>
                <w:lang w:val="nl-NL"/>
              </w:rPr>
              <w:br/>
            </w:r>
            <w:r>
              <w:rPr>
                <w:rStyle w:val="Tdefaulth18"/>
                <w:lang w:val="nl-NL"/>
              </w:rPr>
              <w:t>J.J. [slachtoffer] van het leven heeft beroofd, hierin bestaande dat verdachte opzettelijk na kalm beraad en rustig overleg, deze [slachtoffer] een hoeveelheid (slaap)middelen, r bevattende nitrazepam, heeft toegediend en vervolgens een plastic zak over het hoofd (tot aan/over de schouders) van deze [slachtoffer] heeft gedaan en deze plastic zak rond de hals van deze [slachtoffer] heeft dichtgemaakt met een stuk touw, tengevolge waarvan voornoemde persoon is overleden;</w:t>
            </w:r>
            <w:r>
              <w:rPr>
                <w:lang w:val="nl-NL"/>
              </w:rPr>
              <w:br/>
            </w:r>
            <w:r>
              <w:rPr>
                <w:rStyle w:val="Tdefaulth18"/>
                <w:lang w:val="nl-NL"/>
              </w:rPr>
              <w:t>De rechtbank heeft haar overtuiging verkregen op grond van de wettige bewijsmiddelen zoals deze ter zitting zijn voorgehouden en onderwerp van debat zijn geweest.</w:t>
            </w:r>
            <w:r>
              <w:rPr>
                <w:lang w:val="nl-NL"/>
              </w:rPr>
              <w:br/>
              <w:br/>
            </w:r>
            <w:r>
              <w:rPr>
                <w:rStyle w:val="Tdefaulth18"/>
                <w:lang w:val="nl-NL"/>
              </w:rPr>
              <w:t>Haar overtuiging heeft de rechtbank mede gebaseerd op de navolgende feiten en omstandigheden.</w:t>
            </w:r>
            <w:r>
              <w:rPr>
                <w:lang w:val="nl-NL"/>
              </w:rPr>
              <w:br/>
              <w:br/>
            </w:r>
            <w:r>
              <w:rPr>
                <w:rStyle w:val="Tdefaulth18"/>
                <w:lang w:val="nl-NL"/>
              </w:rPr>
              <w:t>De verdachte heeft verklaard dat Paul [slachtoffer] op 16 juni 2003 tussen 18.30 uur en 19.00 uur naar bed is gegaan en dat hij hem daarvóór heeft verteld dat hij, Paul [slachtoffer], slaappillen had ingenomen. Dit maakt onaannemelijk dat Paul de auteur is van de afscheidsbrief, nu deze blijkens de bevindingen van het NFI op die dag tussen 19.22 uur en</w:t>
            </w:r>
            <w:r>
              <w:rPr>
                <w:lang w:val="nl-NL"/>
              </w:rPr>
              <w:br/>
            </w:r>
            <w:r>
              <w:rPr>
                <w:rStyle w:val="Tdefaulth18"/>
                <w:lang w:val="nl-NL"/>
              </w:rPr>
              <w:t>19.40 uur is opgesteld. De rechtbank laat dan nog daar dat het ten minste bevreemding wekt dat de verdachte van de daarmee samen-hangende (computer)activiteiten van Paul niets zou hebben gemerkt.</w:t>
            </w:r>
            <w:r>
              <w:rPr>
                <w:lang w:val="nl-NL"/>
              </w:rPr>
              <w:br/>
              <w:br/>
            </w:r>
            <w:r>
              <w:rPr>
                <w:rStyle w:val="Tdefaulth18"/>
                <w:lang w:val="nl-NL"/>
              </w:rPr>
              <w:t xml:space="preserve">De verdachte heeft voorts verklaard dat hij vóór Paul [slachtoffer]s dood voor hem heeft gekookt en samen met hem heeft gegeten. De verdachte heeft tevens verklaard dat hij voor Paul [slachtoffer] soep en goulash heeft gekookt. Op basis van getuigenverklaringen staat voor de rechtbank vast dat de verdachte bovendien grapefruitsap voor Paul heeft gemaakt en dat Paul hiervan heeft gedronken. </w:t>
            </w:r>
            <w:r>
              <w:rPr>
                <w:lang w:val="nl-NL"/>
              </w:rPr>
              <w:br/>
            </w:r>
            <w:r>
              <w:rPr>
                <w:rStyle w:val="Tdefaulth18"/>
                <w:lang w:val="nl-NL"/>
              </w:rPr>
              <w:t>Op grond van de bevindingen van het NFI neemt de rechtbank aan dat het mogelijk is tabletten nitrazepam op te lossen in warme soep en warme goulash alsmede in grapefruitsap. De door de deskundige Lusthof persoonlijk geconstateerde bittere nasmaak van de goulash en de soep waarin de nitrazepam was opgelost, dwingt naar het oordeel van de rechtbank geenszins tot de conclusie dat ook Paul [slachtoffer] een dergelijke nasmaak heeft geproefd of dat een dergelijke nasmaak Paul [slachtoffer] ervan heeft weerhouden de desbetreffende producten te nuttigen. Daarbij kent de rechtbank ook betekenis toe aan de omstandigheid dat Paul [slachtoffer] volgens een der getuigen heeft medegedeeld dat hij de laatste tijd veel sliep en dat dit kwam omdat de verdachte hem melk met aspirine te drinken gaf.</w:t>
            </w:r>
            <w:r>
              <w:rPr>
                <w:lang w:val="nl-NL"/>
              </w:rPr>
              <w:br/>
              <w:br/>
            </w:r>
            <w:r>
              <w:rPr>
                <w:rStyle w:val="Tdefaulth18"/>
                <w:lang w:val="nl-NL"/>
              </w:rPr>
              <w:t>Op basis van de door de gezamenlijke huisarts van Paul [slachtoffer] en de verdachte afgelegde verklaring alsmede op basis van de verklaringen van vrienden en kennissen van Paul [slachtoffer] is de rechtbank voorts van oordeel dat de door de verdachte zo benadrukte HIV-besmetting bij Paul medisch niet is vastgesteld. De verdachte heeft zelf verklaard dat Paul zich in de zomer van 2002 in Nederland op HIV heeft laten testen en</w:t>
            </w:r>
            <w:r>
              <w:rPr>
                <w:lang w:val="nl-NL"/>
              </w:rPr>
              <w:br/>
            </w:r>
            <w:r>
              <w:rPr>
                <w:rStyle w:val="Tdefaulth18"/>
                <w:lang w:val="nl-NL"/>
              </w:rPr>
              <w:t xml:space="preserve">dat de uitslag negatief was. Dat Paul [slachtoffer] zich in september 2002 aansluitend nog eens in München zou hebben laten testen en dat de uitslag van deze test positief was, zoals de verdachte heeft verklaard, zonder dit op enigerlei wijze te kunnen staven, acht de rechtbank daarom onaannemelijk. Gelet op de door getuigen afgelegde verklaringen acht de rechtbank voorts evenmin aannemelijk dat bij Paul sprake was van een neerslachtige of zelfs depressieve geestesgesteldheid, die hem in combinatie met de beweerde HIV-besmetting tot het besluit tot zelfdoding zou hebben gebracht. </w:t>
            </w:r>
            <w:r>
              <w:rPr>
                <w:lang w:val="nl-NL"/>
              </w:rPr>
              <w:br/>
              <w:br/>
            </w:r>
            <w:r>
              <w:rPr>
                <w:rStyle w:val="Tdefaulth18"/>
                <w:lang w:val="nl-NL"/>
              </w:rPr>
              <w:t>De verdachte heeft zich naar het oordeel van de rechtbank een alibi willen verschaffen door in de avond van 16 juni 2003 tot twee keer toe - en in ieder geval wat hen betreft voor het eerst - een bekende mee te vragen naar het Ginkelse Zand en later meermalen aan derden te kennen te geven dat Paul op die dag op of rond 24.00 uur was overleden.</w:t>
            </w:r>
            <w:r>
              <w:rPr>
                <w:lang w:val="nl-NL"/>
              </w:rPr>
              <w:br/>
              <w:br/>
            </w:r>
            <w:r>
              <w:rPr>
                <w:rStyle w:val="Tdefaulth18"/>
                <w:lang w:val="nl-NL"/>
              </w:rPr>
              <w:t>Ten slotte kan niet buiten beschouwing blijven dat de verdachte</w:t>
            </w:r>
            <w:r>
              <w:rPr>
                <w:lang w:val="nl-NL"/>
              </w:rPr>
              <w:br/>
            </w:r>
            <w:r>
              <w:rPr>
                <w:rStyle w:val="Tdefaulth18"/>
                <w:lang w:val="nl-NL"/>
              </w:rPr>
              <w:t>- hoewel uit e-mailberichten van Paul [slachtoffer] en uit verklaringen van getuigen het tegendeel blijkt - heeft ontkend dat er sprake was van een op handen zijnde echtscheiding, terwijl daarin voor de verdachte nu juist een motief kan zijn gelegen om Paul van het leven te beroven.</w:t>
            </w:r>
            <w:r>
              <w:rPr>
                <w:lang w:val="nl-NL"/>
              </w:rPr>
              <w:br/>
              <w:br/>
            </w:r>
            <w:r>
              <w:rPr>
                <w:rStyle w:val="Tdefaulth18"/>
                <w:lang w:val="nl-NL"/>
              </w:rPr>
              <w:t>Hetgeen de verdachte meer of anders is tenlastegelegd is niet bewezen. De verdachte zal daarvan worden vrijgesproken.</w:t>
            </w:r>
            <w:r>
              <w:rPr>
                <w:lang w:val="nl-NL"/>
              </w:rPr>
              <w:br/>
              <w:br/>
            </w:r>
            <w:r>
              <w:rPr>
                <w:rStyle w:val="Tdefaulth18"/>
                <w:lang w:val="nl-NL"/>
              </w:rPr>
              <w:t>De bewijsmiddelen zullen worden uitgewerkt in die gevallen waarin de wet aanvulling van het vonnis vereist en zullen dan in een aan dit vonnis te hechten bijlage worden opgenomen.</w:t>
            </w:r>
            <w:r>
              <w:rPr>
                <w:lang w:val="nl-NL"/>
              </w:rPr>
              <w:br/>
              <w:br/>
              <w:br/>
            </w:r>
            <w:r>
              <w:rPr>
                <w:rStyle w:val="Tdefaulth18"/>
                <w:lang w:val="nl-NL"/>
              </w:rPr>
              <w:t>4.  De strafbaarheid van het bewezenverklaarde</w:t>
            </w:r>
            <w:r>
              <w:rPr>
                <w:lang w:val="nl-NL"/>
              </w:rPr>
              <w:br/>
              <w:br/>
            </w:r>
            <w:r>
              <w:rPr>
                <w:rStyle w:val="Tdefaulth18"/>
                <w:lang w:val="nl-NL"/>
              </w:rPr>
              <w:t>Het bewezenverklaarde levert op:</w:t>
            </w:r>
            <w:r>
              <w:rPr>
                <w:lang w:val="nl-NL"/>
              </w:rPr>
              <w:br/>
              <w:br/>
            </w:r>
            <w:r>
              <w:rPr>
                <w:rStyle w:val="Tdefaulth18"/>
                <w:lang w:val="nl-NL"/>
              </w:rPr>
              <w:t>Ten aanzien van het primair tenlastegelegde:</w:t>
            </w:r>
            <w:r>
              <w:rPr>
                <w:lang w:val="nl-NL"/>
              </w:rPr>
              <w:br/>
              <w:br/>
            </w:r>
            <w:r>
              <w:rPr>
                <w:rStyle w:val="Highlight"/>
                <w:lang w:val="nl-NL"/>
              </w:rPr>
              <w:t>Moord</w:t>
            </w:r>
            <w:r>
              <w:rPr>
                <w:lang w:val="nl-NL"/>
              </w:rPr>
              <w:br/>
              <w:br/>
              <w:br/>
            </w:r>
            <w:r>
              <w:rPr>
                <w:rStyle w:val="Tdefaulth18"/>
                <w:lang w:val="nl-NL"/>
              </w:rPr>
              <w:t>Het feit is strafbaar.</w:t>
            </w:r>
            <w:r>
              <w:rPr>
                <w:lang w:val="nl-NL"/>
              </w:rPr>
              <w:br/>
              <w:br/>
              <w:br/>
            </w:r>
            <w:r>
              <w:rPr>
                <w:rStyle w:val="Tdefaulth18"/>
                <w:lang w:val="nl-NL"/>
              </w:rPr>
              <w:t>5.  De strafbaarheid van verdachte</w:t>
            </w:r>
            <w:r>
              <w:rPr>
                <w:lang w:val="nl-NL"/>
              </w:rPr>
              <w:br/>
              <w:br/>
            </w:r>
            <w:r>
              <w:rPr>
                <w:rStyle w:val="Tdefaulth18"/>
                <w:lang w:val="nl-NL"/>
              </w:rPr>
              <w:t>Er is geen feit of omstandigheid aannemelijk geworden, ook niet uit de multidisciplinaire rapportage van Drs. J.P.M. van der Leeuw, psycholoog/psychotherapeut en Dr. H.E.M. van Beek, psychiater, gedateerd 27 mei 2004, waardoor de strafbaarheid van verdachte wordt opgeheven of uitgesloten. Verdachte is dus strafbaar.</w:t>
            </w:r>
            <w:r>
              <w:rPr>
                <w:lang w:val="nl-NL"/>
              </w:rPr>
              <w:br/>
              <w:br/>
              <w:br/>
            </w:r>
            <w:r>
              <w:rPr>
                <w:rStyle w:val="Tdefaulth18"/>
                <w:lang w:val="nl-NL"/>
              </w:rPr>
              <w:t>6.  De motivering van de sanctie(s)</w:t>
            </w:r>
            <w:r>
              <w:rPr>
                <w:lang w:val="nl-NL"/>
              </w:rPr>
              <w:br/>
              <w:br/>
            </w:r>
            <w:r>
              <w:rPr>
                <w:rStyle w:val="Tdefaulth18"/>
                <w:lang w:val="nl-NL"/>
              </w:rPr>
              <w:t>Bij de beslissing over de straf heeft de rechtbank rekening gehouden met:</w:t>
            </w:r>
            <w:r>
              <w:rPr>
                <w:lang w:val="nl-NL"/>
              </w:rPr>
              <w:br/>
              <w:br/>
            </w:r>
            <w:r>
              <w:rPr>
                <w:rStyle w:val="Tdefaulth18"/>
                <w:lang w:val="nl-NL"/>
              </w:rPr>
              <w:t>-   de aard en de ernst van het bewezenverklaarde en de omstandigheden waaronder dit is begaan;</w:t>
            </w:r>
            <w:r>
              <w:rPr>
                <w:lang w:val="nl-NL"/>
              </w:rPr>
              <w:br/>
            </w:r>
            <w:r>
              <w:rPr>
                <w:rStyle w:val="Tdefaulth18"/>
                <w:lang w:val="nl-NL"/>
              </w:rPr>
              <w:t>-   de persoon en de persoonlijke omstandigheden van verdachte, waarbij onder meer is gelet op:</w:t>
            </w:r>
            <w:r>
              <w:rPr>
                <w:lang w:val="nl-NL"/>
              </w:rPr>
              <w:br/>
              <w:br/>
            </w:r>
            <w:r>
              <w:rPr>
                <w:rStyle w:val="Tdefaulth18"/>
                <w:lang w:val="nl-NL"/>
              </w:rPr>
              <w:t>  -  het uittreksel uit het algemeen documentatieregister betreffende verdachte, gedateerd 18 augustus 2004; en</w:t>
            </w:r>
            <w:r>
              <w:rPr>
                <w:lang w:val="nl-NL"/>
              </w:rPr>
              <w:br/>
              <w:br/>
            </w:r>
            <w:r>
              <w:rPr>
                <w:rStyle w:val="Tdefaulth18"/>
                <w:lang w:val="nl-NL"/>
              </w:rPr>
              <w:t>  -  het reeds hiervoor genoemde multidisciplinaire rapport.</w:t>
            </w:r>
            <w:r>
              <w:rPr>
                <w:lang w:val="nl-NL"/>
              </w:rPr>
              <w:br/>
              <w:br/>
            </w:r>
            <w:r>
              <w:rPr>
                <w:rStyle w:val="Tdefaulth18"/>
                <w:lang w:val="nl-NL"/>
              </w:rPr>
              <w:t>De rechtbank overweegt in het bijzonder het navolgende.</w:t>
            </w:r>
            <w:r>
              <w:rPr>
                <w:lang w:val="nl-NL"/>
              </w:rPr>
              <w:br/>
            </w:r>
            <w:r>
              <w:rPr>
                <w:rStyle w:val="Tdefaulth18"/>
                <w:lang w:val="nl-NL"/>
              </w:rPr>
              <w:t xml:space="preserve">Verdachte heeft zich schuldig gemaakt aan </w:t>
            </w:r>
            <w:r>
              <w:rPr>
                <w:rStyle w:val="Highlight"/>
                <w:lang w:val="nl-NL"/>
              </w:rPr>
              <w:t>moord</w:t>
            </w:r>
            <w:r>
              <w:rPr>
                <w:rStyle w:val="Tdefaulth18"/>
                <w:lang w:val="nl-NL"/>
              </w:rPr>
              <w:t>, het zwaarste commune delict dat ons Wetboek van Strafrecht kent. Verdachte is – zoals hiervoor reeds aangegeven – koelbloedig en berekenend te werk gegaan. Het motief van verdachtes handelen is voor de rechtbank niet komen vast te staan.</w:t>
            </w:r>
            <w:r>
              <w:rPr>
                <w:lang w:val="nl-NL"/>
              </w:rPr>
              <w:br/>
            </w:r>
            <w:r>
              <w:rPr>
                <w:rStyle w:val="Tdefaulth18"/>
                <w:lang w:val="nl-NL"/>
              </w:rPr>
              <w:t>Nu verdachte volledig verantwoordelijk moet worden geacht voor zijn handelen is een zeer langdurige gevangenisstraf de enige passende reactie op hetgeen verdachte heeft begaan. De rechtbank stelt de duur van deze straf op 12 jaren.</w:t>
            </w:r>
            <w:r>
              <w:rPr>
                <w:lang w:val="nl-NL"/>
              </w:rPr>
              <w:br/>
              <w:br/>
              <w:br/>
            </w:r>
            <w:r>
              <w:rPr>
                <w:rStyle w:val="Tdefaulth18"/>
                <w:lang w:val="nl-NL"/>
              </w:rPr>
              <w:t>7.   De toegepaste wettelijke bepalingen</w:t>
            </w:r>
            <w:r>
              <w:rPr>
                <w:lang w:val="nl-NL"/>
              </w:rPr>
              <w:br/>
              <w:br/>
            </w:r>
            <w:r>
              <w:rPr>
                <w:rStyle w:val="Tdefaulth18"/>
                <w:lang w:val="nl-NL"/>
              </w:rPr>
              <w:t>De beslissing is, behalve op de hiervoor genoemde wettelijke voorschriften, gegrond op de artikelen 10, 27 en 289 van het Wetboek van Strafrecht.</w:t>
            </w:r>
            <w:r>
              <w:rPr>
                <w:lang w:val="nl-NL"/>
              </w:rPr>
              <w:br/>
            </w:r>
            <w:r>
              <w:rPr>
                <w:rStyle w:val="Tdefaulth18"/>
                <w:lang w:val="nl-NL"/>
              </w:rPr>
              <w:t>8.   De beslissing</w:t>
            </w:r>
            <w:r>
              <w:rPr>
                <w:lang w:val="nl-NL"/>
              </w:rPr>
              <w:br/>
              <w:br/>
            </w:r>
            <w:r>
              <w:rPr>
                <w:rStyle w:val="Tdefaulth18"/>
                <w:lang w:val="nl-NL"/>
              </w:rPr>
              <w:t>De rechtbank, rechtdoende:</w:t>
            </w:r>
            <w:r>
              <w:rPr>
                <w:lang w:val="nl-NL"/>
              </w:rPr>
              <w:br/>
              <w:br/>
            </w:r>
            <w:r>
              <w:rPr>
                <w:rStyle w:val="Tdefaulth18"/>
                <w:lang w:val="nl-NL"/>
              </w:rPr>
              <w:t>Verklaart bewezen dat verdachte het tenlastegelegde, zoals vermeld onder punt 3, heeft begaan.</w:t>
            </w:r>
            <w:r>
              <w:rPr>
                <w:lang w:val="nl-NL"/>
              </w:rPr>
              <w:br/>
              <w:br/>
            </w:r>
            <w:r>
              <w:rPr>
                <w:rStyle w:val="Tdefaulth18"/>
                <w:lang w:val="nl-NL"/>
              </w:rPr>
              <w:t xml:space="preserve">Verklaart niet bewezen hetgeen verdachte meer of anders is tenlastegelegd dan hierboven bewezen is verklaard en spreekt verdachte daarvan vrij. </w:t>
            </w:r>
            <w:r>
              <w:rPr>
                <w:lang w:val="nl-NL"/>
              </w:rPr>
              <w:br/>
              <w:br/>
            </w:r>
            <w:r>
              <w:rPr>
                <w:rStyle w:val="Tdefaulth18"/>
                <w:lang w:val="nl-NL"/>
              </w:rPr>
              <w:t>Verstaat dat het aldus bewezenverklaarde oplevert het strafbare feit zoals vermeld onder punt 4.</w:t>
            </w:r>
            <w:r>
              <w:rPr>
                <w:lang w:val="nl-NL"/>
              </w:rPr>
              <w:br/>
              <w:br/>
            </w:r>
            <w:r>
              <w:rPr>
                <w:rStyle w:val="Tdefaulth18"/>
                <w:lang w:val="nl-NL"/>
              </w:rPr>
              <w:t>Verklaart verdachte hiervoor strafbaar.</w:t>
            </w:r>
            <w:r>
              <w:rPr>
                <w:lang w:val="nl-NL"/>
              </w:rPr>
              <w:br/>
              <w:br/>
            </w:r>
            <w:r>
              <w:rPr>
                <w:rStyle w:val="Tdefaulth18"/>
                <w:lang w:val="nl-NL"/>
              </w:rPr>
              <w:t>Veroordeelt verdachte wegens het bewezenverklaarde tot:</w:t>
            </w:r>
            <w:r>
              <w:rPr>
                <w:lang w:val="nl-NL"/>
              </w:rPr>
              <w:br/>
              <w:br/>
              <w:br/>
            </w:r>
            <w:r>
              <w:rPr>
                <w:rStyle w:val="Tdefaulth18"/>
                <w:lang w:val="nl-NL"/>
              </w:rPr>
              <w:t>-  een gevangenisstraf voor de duur van TWAALF (12) JAREN.</w:t>
            </w:r>
            <w:r>
              <w:rPr>
                <w:lang w:val="nl-NL"/>
              </w:rPr>
              <w:br/>
              <w:br/>
              <w:br/>
            </w:r>
            <w:r>
              <w:rPr>
                <w:rStyle w:val="Tdefaulth18"/>
                <w:lang w:val="nl-NL"/>
              </w:rPr>
              <w:t>Beveelt overeenkomstig het bepaalde in artikel 27 van het Wetboek van Strafrecht dat de tijd, door de veroordeelde voor de tenuitvoer-legging van deze uitspraak in verzekering en voorlopige hechtenis doorgebracht, geheel in mindering zal worden gebracht.</w:t>
            </w:r>
            <w:r>
              <w:rPr>
                <w:lang w:val="nl-NL"/>
              </w:rPr>
              <w:br/>
            </w:r>
            <w:r>
              <w:rPr>
                <w:rStyle w:val="Tdefaulth18"/>
                <w:lang w:val="nl-NL"/>
              </w:rPr>
              <w:t>Aldus gewezen door:</w:t>
            </w:r>
            <w:r>
              <w:rPr>
                <w:lang w:val="nl-NL"/>
              </w:rPr>
              <w:br/>
              <w:br/>
            </w:r>
            <w:r>
              <w:rPr>
                <w:rStyle w:val="Tdefaulth18"/>
                <w:lang w:val="nl-NL"/>
              </w:rPr>
              <w:t>mr. A. van Waarden, rechter, als   voorzitter,</w:t>
            </w:r>
            <w:r>
              <w:rPr>
                <w:lang w:val="nl-NL"/>
              </w:rPr>
              <w:br/>
            </w:r>
            <w:r>
              <w:rPr>
                <w:rStyle w:val="Tdefaulth18"/>
                <w:lang w:val="nl-NL"/>
              </w:rPr>
              <w:t>mr. A.Th.M. Vrijhoeven,   rechter,</w:t>
            </w:r>
            <w:r>
              <w:rPr>
                <w:lang w:val="nl-NL"/>
              </w:rPr>
              <w:br/>
            </w:r>
            <w:r>
              <w:rPr>
                <w:rStyle w:val="Tdefaulth18"/>
                <w:lang w:val="nl-NL"/>
              </w:rPr>
              <w:t>mr. J.H.M. Westenbroek,   rechter,</w:t>
            </w:r>
            <w:r>
              <w:rPr>
                <w:lang w:val="nl-NL"/>
              </w:rPr>
              <w:br/>
            </w:r>
            <w:r>
              <w:rPr>
                <w:rStyle w:val="Tdefaulth18"/>
                <w:lang w:val="nl-NL"/>
              </w:rPr>
              <w:t>in tegenwoordigheid van mr. E.J.M. de Wild,  griffier,</w:t>
            </w:r>
            <w:r>
              <w:rPr>
                <w:lang w:val="nl-NL"/>
              </w:rPr>
              <w:br/>
              <w:br/>
            </w:r>
            <w:r>
              <w:rPr>
                <w:rStyle w:val="Tdefaulth18"/>
                <w:lang w:val="nl-NL"/>
              </w:rPr>
              <w:t>en uitgesproken ter openbare terechtzitting van deze rechtbank op 28 september 2004.</w:t>
            </w:r>
          </w:p>
        </w:tc>
      </w:tr>
      <w:tr>
        <w:trPr/>
        <w:tc>
          <w:tcPr>
            <w:tcW w:w="9920" w:type="dxa"/>
            <w:tcBorders/>
            <w:vAlign w:val="center"/>
          </w:tcPr>
          <w:p>
            <w:pPr>
              <w:pStyle w:val="Normal"/>
              <w:rPr/>
            </w:pPr>
            <w:r>
              <w:rPr/>
              <w:drawing>
                <wp:inline distT="0" distB="0" distL="0" distR="0">
                  <wp:extent cx="95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152400"/>
                          </a:xfrm>
                          <a:prstGeom prst="rect">
                            <a:avLst/>
                          </a:prstGeom>
                        </pic:spPr>
                      </pic:pic>
                    </a:graphicData>
                  </a:graphic>
                </wp:inline>
              </w:drawing>
            </w:r>
          </w:p>
        </w:tc>
      </w:tr>
      <w:tr>
        <w:trPr/>
        <w:tc>
          <w:tcPr>
            <w:tcW w:w="9920" w:type="dxa"/>
            <w:tcBorders/>
            <w:vAlign w:val="center"/>
          </w:tcPr>
          <w:p>
            <w:pPr>
              <w:pStyle w:val="Normal"/>
              <w:rPr/>
            </w:pPr>
            <w:r>
              <w:rPr/>
              <w:drawing>
                <wp:inline distT="0" distB="0" distL="0" distR="0">
                  <wp:extent cx="624141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846" r="-377" b="-3846"/>
                          <a:stretch>
                            <a:fillRect/>
                          </a:stretch>
                        </pic:blipFill>
                        <pic:spPr bwMode="auto">
                          <a:xfrm>
                            <a:off x="0" y="0"/>
                            <a:ext cx="6241415" cy="9525"/>
                          </a:xfrm>
                          <a:prstGeom prst="rect">
                            <a:avLst/>
                          </a:prstGeom>
                        </pic:spPr>
                      </pic:pic>
                    </a:graphicData>
                  </a:graphic>
                </wp:inline>
              </w:drawing>
            </w:r>
          </w:p>
        </w:tc>
      </w:tr>
    </w:tbl>
    <w:p>
      <w:pPr>
        <w:pStyle w:val="Normal"/>
        <w:rPr/>
      </w:pPr>
      <w:r>
        <w:rPr/>
      </w:r>
    </w:p>
    <w:tbl>
      <w:tblPr>
        <w:tblW w:w="9920" w:type="dxa"/>
        <w:jc w:val="left"/>
        <w:tblInd w:w="-45" w:type="dxa"/>
        <w:tblLayout w:type="fixed"/>
        <w:tblCellMar>
          <w:top w:w="15" w:type="dxa"/>
          <w:left w:w="15" w:type="dxa"/>
          <w:bottom w:w="15" w:type="dxa"/>
          <w:right w:w="15" w:type="dxa"/>
        </w:tblCellMar>
      </w:tblPr>
      <w:tblGrid>
        <w:gridCol w:w="9920"/>
      </w:tblGrid>
      <w:tr>
        <w:trPr/>
        <w:tc>
          <w:tcPr>
            <w:tcW w:w="9920" w:type="dxa"/>
            <w:tcBorders/>
            <w:vAlign w:val="center"/>
          </w:tcPr>
          <w:p>
            <w:pPr>
              <w:pStyle w:val="Normal"/>
              <w:rPr/>
            </w:pPr>
            <w:r>
              <w:rPr>
                <w:rStyle w:val="Tdefaulttboldh18"/>
              </w:rPr>
              <w:t>LJN: AV3536, Gerechtshof Arnhem , 21-005649-04</w:t>
            </w:r>
          </w:p>
          <w:tbl>
            <w:tblPr>
              <w:tblW w:w="6603" w:type="dxa"/>
              <w:jc w:val="left"/>
              <w:tblInd w:w="0" w:type="dxa"/>
              <w:tblLayout w:type="fixed"/>
              <w:tblCellMar>
                <w:top w:w="15" w:type="dxa"/>
                <w:left w:w="15" w:type="dxa"/>
                <w:bottom w:w="15" w:type="dxa"/>
                <w:right w:w="15" w:type="dxa"/>
              </w:tblCellMar>
            </w:tblPr>
            <w:tblGrid>
              <w:gridCol w:w="5121"/>
              <w:gridCol w:w="1482"/>
            </w:tblGrid>
            <w:tr>
              <w:trPr/>
              <w:tc>
                <w:tcPr>
                  <w:tcW w:w="5121" w:type="dxa"/>
                  <w:tcBorders/>
                </w:tcPr>
                <w:p>
                  <w:pPr>
                    <w:pStyle w:val="Normal"/>
                    <w:jc w:val="right"/>
                    <w:rPr/>
                  </w:pPr>
                  <w:r>
                    <w:rPr/>
                    <w:t>Print uitspraak</w:t>
                  </w:r>
                </w:p>
              </w:tc>
              <w:tc>
                <w:tcPr>
                  <w:tcW w:w="1482" w:type="dxa"/>
                  <w:tcBorders/>
                </w:tcPr>
                <w:p>
                  <w:pPr>
                    <w:pStyle w:val="Normal"/>
                    <w:snapToGrid w:val="false"/>
                    <w:rPr>
                      <w:sz w:val="20"/>
                      <w:szCs w:val="20"/>
                    </w:rPr>
                  </w:pPr>
                  <w:r>
                    <w:rPr>
                      <w:sz w:val="20"/>
                      <w:szCs w:val="20"/>
                    </w:rPr>
                  </w:r>
                </w:p>
              </w:tc>
            </w:tr>
          </w:tbl>
          <w:p>
            <w:pPr>
              <w:pStyle w:val="Normal"/>
              <w:rPr/>
            </w:pPr>
            <w:r>
              <w:rPr/>
            </w:r>
          </w:p>
        </w:tc>
      </w:tr>
      <w:tr>
        <w:trPr/>
        <w:tc>
          <w:tcPr>
            <w:tcW w:w="9920" w:type="dxa"/>
            <w:tcBorders/>
            <w:vAlign w:val="center"/>
          </w:tcPr>
          <w:p>
            <w:pPr>
              <w:pStyle w:val="Normal"/>
              <w:rPr/>
            </w:pPr>
            <w:r>
              <w:rPr/>
              <w:drawing>
                <wp:inline distT="0" distB="0" distL="0" distR="0">
                  <wp:extent cx="952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57150"/>
                          </a:xfrm>
                          <a:prstGeom prst="rect">
                            <a:avLst/>
                          </a:prstGeom>
                        </pic:spPr>
                      </pic:pic>
                    </a:graphicData>
                  </a:graphic>
                </wp:inline>
              </w:drawing>
            </w:r>
          </w:p>
        </w:tc>
      </w:tr>
      <w:tr>
        <w:trPr/>
        <w:tc>
          <w:tcPr>
            <w:tcW w:w="9920" w:type="dxa"/>
            <w:tcBorders/>
            <w:vAlign w:val="center"/>
          </w:tcPr>
          <w:tbl>
            <w:tblPr>
              <w:tblW w:w="5000" w:type="pct"/>
              <w:jc w:val="left"/>
              <w:tblInd w:w="0" w:type="dxa"/>
              <w:tblLayout w:type="fixed"/>
              <w:tblCellMar>
                <w:top w:w="15" w:type="dxa"/>
                <w:left w:w="15" w:type="dxa"/>
                <w:bottom w:w="15" w:type="dxa"/>
                <w:right w:w="15" w:type="dxa"/>
              </w:tblCellMar>
            </w:tblPr>
            <w:tblGrid>
              <w:gridCol w:w="1812"/>
              <w:gridCol w:w="8078"/>
            </w:tblGrid>
            <w:tr>
              <w:trPr/>
              <w:tc>
                <w:tcPr>
                  <w:tcW w:w="1812" w:type="dxa"/>
                  <w:tcBorders/>
                </w:tcPr>
                <w:p>
                  <w:pPr>
                    <w:pStyle w:val="Normal"/>
                    <w:rPr/>
                  </w:pPr>
                  <w:r>
                    <w:rPr>
                      <w:rStyle w:val="Tlabelh18"/>
                    </w:rPr>
                    <w:t>Datum uitspraak:</w:t>
                  </w:r>
                </w:p>
              </w:tc>
              <w:tc>
                <w:tcPr>
                  <w:tcW w:w="8078" w:type="dxa"/>
                  <w:tcBorders/>
                </w:tcPr>
                <w:p>
                  <w:pPr>
                    <w:pStyle w:val="Normal"/>
                    <w:rPr/>
                  </w:pPr>
                  <w:r>
                    <w:rPr>
                      <w:rStyle w:val="Tdefaulth18"/>
                    </w:rPr>
                    <w:t>07-03-2006</w:t>
                  </w:r>
                </w:p>
              </w:tc>
            </w:tr>
            <w:tr>
              <w:trPr/>
              <w:tc>
                <w:tcPr>
                  <w:tcW w:w="1812" w:type="dxa"/>
                  <w:tcBorders/>
                </w:tcPr>
                <w:p>
                  <w:pPr>
                    <w:pStyle w:val="Normal"/>
                    <w:rPr/>
                  </w:pPr>
                  <w:r>
                    <w:rPr>
                      <w:rStyle w:val="Tlabelh18"/>
                    </w:rPr>
                    <w:t>Datum publicatie:</w:t>
                  </w:r>
                </w:p>
              </w:tc>
              <w:tc>
                <w:tcPr>
                  <w:tcW w:w="8078" w:type="dxa"/>
                  <w:tcBorders/>
                </w:tcPr>
                <w:p>
                  <w:pPr>
                    <w:pStyle w:val="Normal"/>
                    <w:rPr/>
                  </w:pPr>
                  <w:r>
                    <w:rPr>
                      <w:rStyle w:val="Tdefaulth18"/>
                    </w:rPr>
                    <w:t>07-03-2006</w:t>
                  </w:r>
                </w:p>
              </w:tc>
            </w:tr>
            <w:tr>
              <w:trPr/>
              <w:tc>
                <w:tcPr>
                  <w:tcW w:w="1812" w:type="dxa"/>
                  <w:tcBorders/>
                </w:tcPr>
                <w:p>
                  <w:pPr>
                    <w:pStyle w:val="Normal"/>
                    <w:rPr/>
                  </w:pPr>
                  <w:r>
                    <w:rPr>
                      <w:rStyle w:val="Tlabelh18"/>
                    </w:rPr>
                    <w:t>Rechtsgebied:</w:t>
                  </w:r>
                </w:p>
              </w:tc>
              <w:tc>
                <w:tcPr>
                  <w:tcW w:w="8078" w:type="dxa"/>
                  <w:tcBorders/>
                </w:tcPr>
                <w:p>
                  <w:pPr>
                    <w:pStyle w:val="Normal"/>
                    <w:rPr/>
                  </w:pPr>
                  <w:r>
                    <w:rPr>
                      <w:rStyle w:val="Tdefaulth18"/>
                    </w:rPr>
                    <w:t>Straf</w:t>
                  </w:r>
                </w:p>
              </w:tc>
            </w:tr>
            <w:tr>
              <w:trPr/>
              <w:tc>
                <w:tcPr>
                  <w:tcW w:w="1812" w:type="dxa"/>
                  <w:tcBorders/>
                </w:tcPr>
                <w:p>
                  <w:pPr>
                    <w:pStyle w:val="Normal"/>
                    <w:rPr/>
                  </w:pPr>
                  <w:r>
                    <w:rPr>
                      <w:rStyle w:val="Tlabelh18"/>
                    </w:rPr>
                    <w:t>Soort procedure:</w:t>
                  </w:r>
                </w:p>
              </w:tc>
              <w:tc>
                <w:tcPr>
                  <w:tcW w:w="8078" w:type="dxa"/>
                  <w:tcBorders/>
                </w:tcPr>
                <w:p>
                  <w:pPr>
                    <w:pStyle w:val="Normal"/>
                    <w:rPr/>
                  </w:pPr>
                  <w:r>
                    <w:rPr>
                      <w:rStyle w:val="Tdefaulth18"/>
                    </w:rPr>
                    <w:t>Hoger beroep</w:t>
                  </w:r>
                </w:p>
              </w:tc>
            </w:tr>
            <w:tr>
              <w:trPr/>
              <w:tc>
                <w:tcPr>
                  <w:tcW w:w="1812" w:type="dxa"/>
                  <w:tcBorders/>
                </w:tcPr>
                <w:p>
                  <w:pPr>
                    <w:pStyle w:val="Normal"/>
                    <w:rPr/>
                  </w:pPr>
                  <w:r>
                    <w:rPr>
                      <w:rStyle w:val="Tlabelh18"/>
                    </w:rPr>
                    <w:t>Inhoudsindicatie:</w:t>
                  </w:r>
                </w:p>
              </w:tc>
              <w:tc>
                <w:tcPr>
                  <w:tcW w:w="8078" w:type="dxa"/>
                  <w:tcBorders/>
                </w:tcPr>
                <w:p>
                  <w:pPr>
                    <w:pStyle w:val="Normal"/>
                    <w:rPr/>
                  </w:pPr>
                  <w:r>
                    <w:rPr>
                      <w:rStyle w:val="Tdefaulth18"/>
                      <w:lang w:val="nl-NL"/>
                    </w:rPr>
                    <w:t xml:space="preserve">Uitspraak in de strafzaak over de </w:t>
                  </w:r>
                  <w:r>
                    <w:rPr>
                      <w:rStyle w:val="Highlight"/>
                      <w:lang w:val="nl-NL"/>
                    </w:rPr>
                    <w:t>moord</w:t>
                  </w:r>
                  <w:r>
                    <w:rPr>
                      <w:rStyle w:val="Tdefaulth18"/>
                      <w:lang w:val="nl-NL"/>
                    </w:rPr>
                    <w:t xml:space="preserve"> op een Tielse </w:t>
                  </w:r>
                  <w:r>
                    <w:rPr>
                      <w:rStyle w:val="Highlight"/>
                      <w:lang w:val="nl-NL"/>
                    </w:rPr>
                    <w:t>schrijver</w:t>
                  </w:r>
                  <w:r>
                    <w:rPr>
                      <w:rStyle w:val="Tdefaulth18"/>
                      <w:lang w:val="nl-NL"/>
                    </w:rPr>
                    <w:t xml:space="preserve">. Het hof heeft in het arrest een groot aantal feiten en omstandigheden besproken op grond waarvan het tot het oordeel is gekomen dat er sprake is geweest van </w:t>
                  </w:r>
                  <w:r>
                    <w:rPr>
                      <w:rStyle w:val="Highlight"/>
                      <w:lang w:val="nl-NL"/>
                    </w:rPr>
                    <w:t>moord</w:t>
                  </w:r>
                  <w:r>
                    <w:rPr>
                      <w:rStyle w:val="Tdefaulth18"/>
                      <w:lang w:val="nl-NL"/>
                    </w:rPr>
                    <w:t xml:space="preserve">, en niet van zelfmoord of van een zelfmoord die moest lijken op een </w:t>
                  </w:r>
                  <w:r>
                    <w:rPr>
                      <w:rStyle w:val="Highlight"/>
                      <w:lang w:val="nl-NL"/>
                    </w:rPr>
                    <w:t>moord</w:t>
                  </w:r>
                  <w:r>
                    <w:rPr>
                      <w:rStyle w:val="Tdefaulth18"/>
                      <w:lang w:val="nl-NL"/>
                    </w:rPr>
                    <w:t xml:space="preserve">, zoals geopperd door de verdediging. </w:t>
                  </w:r>
                  <w:r>
                    <w:rPr>
                      <w:rStyle w:val="Tdefaulth18"/>
                    </w:rPr>
                    <w:t xml:space="preserve">Veroordeling tot twaalf jaar gevangenisstraf. </w:t>
                  </w:r>
                </w:p>
              </w:tc>
            </w:tr>
          </w:tbl>
          <w:p>
            <w:pPr>
              <w:pStyle w:val="Normal"/>
              <w:rPr/>
            </w:pPr>
            <w:r>
              <w:rPr/>
            </w:r>
          </w:p>
        </w:tc>
      </w:tr>
      <w:tr>
        <w:trPr/>
        <w:tc>
          <w:tcPr>
            <w:tcW w:w="9920" w:type="dxa"/>
            <w:tcBorders/>
            <w:vAlign w:val="center"/>
          </w:tcPr>
          <w:p>
            <w:pPr>
              <w:pStyle w:val="Normal"/>
              <w:rPr/>
            </w:pPr>
            <w:r>
              <w:rPr/>
              <w:drawing>
                <wp:inline distT="0" distB="0" distL="0" distR="0">
                  <wp:extent cx="95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152400"/>
                          </a:xfrm>
                          <a:prstGeom prst="rect">
                            <a:avLst/>
                          </a:prstGeom>
                        </pic:spPr>
                      </pic:pic>
                    </a:graphicData>
                  </a:graphic>
                </wp:inline>
              </w:drawing>
            </w:r>
          </w:p>
        </w:tc>
      </w:tr>
      <w:tr>
        <w:trPr/>
        <w:tc>
          <w:tcPr>
            <w:tcW w:w="9920" w:type="dxa"/>
            <w:tcBorders/>
            <w:vAlign w:val="center"/>
          </w:tcPr>
          <w:p>
            <w:pPr>
              <w:pStyle w:val="Normal"/>
              <w:rPr/>
            </w:pPr>
            <w:r>
              <w:rPr/>
              <w:drawing>
                <wp:inline distT="0" distB="0" distL="0" distR="0">
                  <wp:extent cx="624141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846" r="-377" b="-3846"/>
                          <a:stretch>
                            <a:fillRect/>
                          </a:stretch>
                        </pic:blipFill>
                        <pic:spPr bwMode="auto">
                          <a:xfrm>
                            <a:off x="0" y="0"/>
                            <a:ext cx="6241415" cy="9525"/>
                          </a:xfrm>
                          <a:prstGeom prst="rect">
                            <a:avLst/>
                          </a:prstGeom>
                        </pic:spPr>
                      </pic:pic>
                    </a:graphicData>
                  </a:graphic>
                </wp:inline>
              </w:drawing>
            </w:r>
          </w:p>
        </w:tc>
      </w:tr>
      <w:tr>
        <w:trPr/>
        <w:tc>
          <w:tcPr>
            <w:tcW w:w="9920" w:type="dxa"/>
            <w:tcBorders/>
            <w:vAlign w:val="center"/>
          </w:tcPr>
          <w:tbl>
            <w:tblPr>
              <w:tblW w:w="989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pPr>
            <w:r>
              <w:rPr/>
            </w:r>
          </w:p>
        </w:tc>
      </w:tr>
      <w:tr>
        <w:trPr/>
        <w:tc>
          <w:tcPr>
            <w:tcW w:w="9920" w:type="dxa"/>
            <w:tcBorders/>
            <w:vAlign w:val="center"/>
          </w:tcPr>
          <w:tbl>
            <w:tblPr>
              <w:tblW w:w="1024" w:type="dxa"/>
              <w:jc w:val="left"/>
              <w:tblInd w:w="0" w:type="dxa"/>
              <w:tblLayout w:type="fixed"/>
              <w:tblCellMar>
                <w:top w:w="15" w:type="dxa"/>
                <w:left w:w="15" w:type="dxa"/>
                <w:bottom w:w="15" w:type="dxa"/>
                <w:right w:w="15" w:type="dxa"/>
              </w:tblCellMar>
            </w:tblPr>
            <w:tblGrid>
              <w:gridCol w:w="1024"/>
            </w:tblGrid>
            <w:tr>
              <w:trPr/>
              <w:tc>
                <w:tcPr>
                  <w:tcW w:w="1024" w:type="dxa"/>
                  <w:tcBorders/>
                  <w:vAlign w:val="center"/>
                </w:tcPr>
                <w:p>
                  <w:pPr>
                    <w:pStyle w:val="Normal"/>
                    <w:rPr/>
                  </w:pPr>
                  <w:r>
                    <w:rPr>
                      <w:rStyle w:val="Tdefaulttboldh18"/>
                    </w:rPr>
                    <w:t>Uitspraak</w:t>
                  </w:r>
                </w:p>
              </w:tc>
            </w:tr>
          </w:tbl>
          <w:p>
            <w:pPr>
              <w:pStyle w:val="Normal"/>
              <w:rPr/>
            </w:pPr>
            <w:r>
              <w:rPr/>
            </w:r>
          </w:p>
        </w:tc>
      </w:tr>
      <w:tr>
        <w:trPr/>
        <w:tc>
          <w:tcPr>
            <w:tcW w:w="9920" w:type="dxa"/>
            <w:tcBorders/>
            <w:vAlign w:val="center"/>
          </w:tcPr>
          <w:p>
            <w:pPr>
              <w:pStyle w:val="Normal"/>
              <w:rPr>
                <w:lang w:val="nl-NL"/>
              </w:rPr>
            </w:pPr>
            <w:r>
              <w:rPr>
                <w:rStyle w:val="Tdefaulth18"/>
                <w:lang w:val="nl-NL"/>
              </w:rPr>
              <w:t xml:space="preserve">Parketnummer:  21-005649-04 </w:t>
            </w:r>
            <w:r>
              <w:rPr>
                <w:lang w:val="nl-NL"/>
              </w:rPr>
              <w:br/>
            </w:r>
            <w:r>
              <w:rPr>
                <w:rStyle w:val="Tdefaulth18"/>
                <w:lang w:val="nl-NL"/>
              </w:rPr>
              <w:t>Uitspraak d.d.:  7 maart 2006</w:t>
            </w:r>
            <w:r>
              <w:rPr>
                <w:lang w:val="nl-NL"/>
              </w:rPr>
              <w:br/>
            </w:r>
            <w:r>
              <w:rPr>
                <w:rStyle w:val="Tdefaulth18"/>
                <w:lang w:val="nl-NL"/>
              </w:rPr>
              <w:t>TEGENSPRAAK</w:t>
            </w:r>
            <w:r>
              <w:rPr>
                <w:lang w:val="nl-NL"/>
              </w:rPr>
              <w:br/>
              <w:br/>
              <w:br/>
              <w:br/>
            </w:r>
            <w:r>
              <w:rPr>
                <w:rStyle w:val="Tdefaulth18"/>
                <w:lang w:val="nl-NL"/>
              </w:rPr>
              <w:t xml:space="preserve">Gerechtshof te Arnhem </w:t>
            </w:r>
            <w:r>
              <w:rPr>
                <w:lang w:val="nl-NL"/>
              </w:rPr>
              <w:br/>
              <w:br/>
            </w:r>
            <w:r>
              <w:rPr>
                <w:rStyle w:val="Tdefaulth18"/>
                <w:lang w:val="nl-NL"/>
              </w:rPr>
              <w:t>meervoudige kamer voor strafzaken</w:t>
            </w:r>
            <w:r>
              <w:rPr>
                <w:lang w:val="nl-NL"/>
              </w:rPr>
              <w:br/>
              <w:br/>
              <w:br/>
              <w:br/>
            </w:r>
            <w:r>
              <w:rPr>
                <w:rStyle w:val="Tdefaulth18"/>
                <w:lang w:val="nl-NL"/>
              </w:rPr>
              <w:t>Arrest</w:t>
            </w:r>
            <w:r>
              <w:rPr>
                <w:lang w:val="nl-NL"/>
              </w:rPr>
              <w:br/>
              <w:br/>
              <w:br/>
              <w:br/>
              <w:br/>
            </w:r>
            <w:r>
              <w:rPr>
                <w:rStyle w:val="Tdefaulth18"/>
                <w:lang w:val="nl-NL"/>
              </w:rPr>
              <w:t>gewezen op het hoger beroep, ingesteld tegen het vonnis van de rechtbank te Arnhem van 28 september 2004 in de strafzaak tegen</w:t>
            </w:r>
            <w:r>
              <w:rPr>
                <w:lang w:val="nl-NL"/>
              </w:rPr>
              <w:br/>
              <w:br/>
            </w:r>
            <w:r>
              <w:rPr>
                <w:rStyle w:val="Tdefaulth18"/>
                <w:lang w:val="nl-NL"/>
              </w:rPr>
              <w:t xml:space="preserve">[VERDACHTE], </w:t>
            </w:r>
            <w:r>
              <w:rPr>
                <w:lang w:val="nl-NL"/>
              </w:rPr>
              <w:br/>
            </w:r>
            <w:r>
              <w:rPr>
                <w:rStyle w:val="Tdefaulth18"/>
                <w:lang w:val="nl-NL"/>
              </w:rPr>
              <w:t>geboren te [geboorteplaats] (Joegoslavië) in 1967,</w:t>
            </w:r>
            <w:r>
              <w:rPr>
                <w:lang w:val="nl-NL"/>
              </w:rPr>
              <w:br/>
            </w:r>
            <w:r>
              <w:rPr>
                <w:rStyle w:val="Tdefaulth18"/>
                <w:lang w:val="nl-NL"/>
              </w:rPr>
              <w:t>wonende te [woonplaats verdachte],</w:t>
            </w:r>
            <w:r>
              <w:rPr>
                <w:lang w:val="nl-NL"/>
              </w:rPr>
              <w:br/>
            </w:r>
            <w:r>
              <w:rPr>
                <w:rStyle w:val="Tdefaulth18"/>
                <w:lang w:val="nl-NL"/>
              </w:rPr>
              <w:t>thans verblijvende in [penitentiaire inrichting].</w:t>
            </w:r>
            <w:r>
              <w:rPr>
                <w:lang w:val="nl-NL"/>
              </w:rPr>
              <w:br/>
              <w:br/>
              <w:br/>
            </w:r>
            <w:r>
              <w:rPr>
                <w:rStyle w:val="Tdefaulth18"/>
                <w:lang w:val="nl-NL"/>
              </w:rPr>
              <w:t>Het hoger beroep</w:t>
            </w:r>
            <w:r>
              <w:rPr>
                <w:lang w:val="nl-NL"/>
              </w:rPr>
              <w:br/>
              <w:br/>
            </w:r>
            <w:r>
              <w:rPr>
                <w:rStyle w:val="Tdefaulth18"/>
                <w:lang w:val="nl-NL"/>
              </w:rPr>
              <w:t>De verdachte en de officier van justitie hebben tegen voormeld vonnis hoger beroep ingesteld.</w:t>
            </w:r>
            <w:r>
              <w:rPr>
                <w:lang w:val="nl-NL"/>
              </w:rPr>
              <w:br/>
              <w:br/>
              <w:br/>
            </w:r>
            <w:r>
              <w:rPr>
                <w:rStyle w:val="Tdefaulth18"/>
                <w:lang w:val="nl-NL"/>
              </w:rPr>
              <w:t>Onderzoek van de zaak</w:t>
            </w:r>
            <w:r>
              <w:rPr>
                <w:lang w:val="nl-NL"/>
              </w:rPr>
              <w:br/>
              <w:br/>
            </w:r>
            <w:r>
              <w:rPr>
                <w:rStyle w:val="Tdefaulth18"/>
                <w:lang w:val="nl-NL"/>
              </w:rPr>
              <w:t>Dit arrest is gewezen naar aanleiding van het onderzoek op de terechtzittingen van het hof van 16 maart 2005, 10 juni 2005, 7 september 2005, 4 november 2005, 16 december 2005 en 21 februari 2006 en, overeenkomstig het bepaalde bij artikel 422 van het Wetboek van Strafvordering, het onderzoek op de terechtzitting in eerste aanleg.</w:t>
            </w:r>
            <w:r>
              <w:rPr>
                <w:lang w:val="nl-NL"/>
              </w:rPr>
              <w:br/>
              <w:br/>
            </w:r>
            <w:r>
              <w:rPr>
                <w:rStyle w:val="Tdefaulth18"/>
                <w:lang w:val="nl-NL"/>
              </w:rPr>
              <w:t>Het hof heeft kennisgenomen van de vordering van de advocaat-generaal (zie voor de inhoud van de vordering bijlage I), na voorlezing aan het hof overgelegd, en van hetgeen door en namens de verdachte naar voren is gebracht.</w:t>
            </w:r>
            <w:r>
              <w:rPr>
                <w:lang w:val="nl-NL"/>
              </w:rPr>
              <w:br/>
              <w:br/>
              <w:br/>
            </w:r>
            <w:r>
              <w:rPr>
                <w:rStyle w:val="Tdefaulth18"/>
                <w:lang w:val="nl-NL"/>
              </w:rPr>
              <w:t>Het vonnis waarvan beroep</w:t>
            </w:r>
            <w:r>
              <w:rPr>
                <w:lang w:val="nl-NL"/>
              </w:rPr>
              <w:br/>
              <w:br/>
            </w:r>
            <w:r>
              <w:rPr>
                <w:rStyle w:val="Tdefaulth18"/>
                <w:lang w:val="nl-NL"/>
              </w:rPr>
              <w:t>Het hof zal het vonnis, waarvan beroep, om proceseconomische redenen vernietigen en daarom opnieuw recht doen.</w:t>
            </w:r>
            <w:r>
              <w:rPr>
                <w:lang w:val="nl-NL"/>
              </w:rPr>
              <w:br/>
              <w:br/>
              <w:br/>
            </w:r>
            <w:r>
              <w:rPr>
                <w:rStyle w:val="Tdefaulth18"/>
                <w:lang w:val="nl-NL"/>
              </w:rPr>
              <w:t>De tenlastelegging</w:t>
            </w:r>
            <w:r>
              <w:rPr>
                <w:lang w:val="nl-NL"/>
              </w:rPr>
              <w:br/>
              <w:br/>
            </w:r>
            <w:r>
              <w:rPr>
                <w:rStyle w:val="Tdefaulth18"/>
                <w:lang w:val="nl-NL"/>
              </w:rPr>
              <w:t>Aan verdachte is tenlastegelegd dat:</w:t>
            </w:r>
            <w:r>
              <w:rPr>
                <w:lang w:val="nl-NL"/>
              </w:rPr>
              <w:br/>
              <w:br/>
            </w:r>
            <w:r>
              <w:rPr>
                <w:rStyle w:val="Tdefaulth18"/>
                <w:lang w:val="nl-NL"/>
              </w:rPr>
              <w:t>hij op of omstreeks 17 juni 2003 te Tiel opzettelijk en met voorbedachten rade [slachtoffer] van het leven heeft beroofd, hierin bestaande dat verdachte opzettelijk na kalm beraad en rustig overleg, althans na een (kort) tevoren genomen besluit, deze [slachtoffer] een hoeveelheid (slaap)middelen, onder meer bevattende nitrazepam, heeft toegediend en/of (vervolgens) een plastic zak over het hoofd (tot aan/over de schouders) van deze [slachtoffer] heeft gedaan en/of deze plastic zak rond de hals van deze [slachtoffer] heeft dichtgemaakt en/of vastgeknoopt met een stuk touw, in elk geval één of meerdere handelingen heeft verricht die de luchttoevoer voor die [slachtoffer] heeft/hebben belemmerd, tengevolge waarvan voornoemde persoon is overleden;</w:t>
            </w:r>
            <w:r>
              <w:rPr>
                <w:lang w:val="nl-NL"/>
              </w:rPr>
              <w:br/>
              <w:br/>
            </w:r>
            <w:r>
              <w:rPr>
                <w:rStyle w:val="Tdefaulth18"/>
                <w:lang w:val="nl-NL"/>
              </w:rPr>
              <w:t>Indien in de tenlastelegging taal- en/of schrijffouten voorkomen, zijn deze verbeterd. De verdachte is daardoor niet geschaad in de verdediging.</w:t>
            </w:r>
            <w:r>
              <w:rPr>
                <w:lang w:val="nl-NL"/>
              </w:rPr>
              <w:br/>
              <w:br/>
              <w:br/>
            </w:r>
            <w:r>
              <w:rPr>
                <w:rStyle w:val="Tdefaulth18"/>
                <w:lang w:val="nl-NL"/>
              </w:rPr>
              <w:t>Bewezenverklaring</w:t>
            </w:r>
            <w:r>
              <w:rPr>
                <w:lang w:val="nl-NL"/>
              </w:rPr>
              <w:br/>
              <w:br/>
              <w:br/>
            </w:r>
            <w:r>
              <w:rPr>
                <w:rStyle w:val="Tdefaulth18"/>
                <w:lang w:val="nl-NL"/>
              </w:rPr>
              <w:t>Overwegingen</w:t>
            </w:r>
            <w:r>
              <w:rPr>
                <w:lang w:val="nl-NL"/>
              </w:rPr>
              <w:br/>
              <w:br/>
            </w:r>
            <w:r>
              <w:rPr>
                <w:rStyle w:val="Tdefaulth18"/>
                <w:lang w:val="nl-NL"/>
              </w:rPr>
              <w:t xml:space="preserve">In de vroege ochtend van 17 juni 2003 wordt bij de politie melding gemaakt van een mogelijke zelfdoding in een woning te Tiel. Ter plaatse wordt door de politie in diens slaapkamer het levenloze lichaam aangetroffen van [slachtoffer] (hierna te noemen [slachtoffer]). [het slachtoffer] is aangetroffen voorover liggend op een bed met een dichtgebonden plastic zak om het hoofd. Bij latere sectie op het lichaam blijkt dat zich in de maag van [het slachtoffer] onder meer een grote hoeveelheid ‘nitrazepam’ bevindt. Bij de computer van het slachtoffer werden een afscheidsbrief en twee e-mails aangetroffen. Op grond van deze feiten en omstandigheden wordt aangenomen dat [het slachtoffer] een niet-natuurlijke dood is gestorven. </w:t>
            </w:r>
            <w:r>
              <w:rPr>
                <w:lang w:val="nl-NL"/>
              </w:rPr>
              <w:br/>
            </w:r>
            <w:r>
              <w:rPr>
                <w:rStyle w:val="Tdefaulth18"/>
                <w:lang w:val="nl-NL"/>
              </w:rPr>
              <w:t xml:space="preserve">Nadat [het slachtoffer] was gecremeerd zag de politie redenen tot nader onderzoek naar de oorzaak van de dood van [het slachtoffer] en de omstandigheden waaronder hij was overleden. Dit leidde ertoe dat in december 2003 de partner van het slachtoffer als verdacht van betrokkenheid bij deze onnatuurlijke dood werd aangemerkt. Verdachte en [het slachtoffer] waren sinds 14 februari 2003 met elkaar gehuwd. Verdachte is door de rechtbank te Arnhem op 28 september 2004 veroordeeld voor </w:t>
            </w:r>
            <w:r>
              <w:rPr>
                <w:rStyle w:val="Highlight"/>
                <w:lang w:val="nl-NL"/>
              </w:rPr>
              <w:t>moord</w:t>
            </w:r>
            <w:r>
              <w:rPr>
                <w:rStyle w:val="Tdefaulth18"/>
                <w:lang w:val="nl-NL"/>
              </w:rPr>
              <w:t xml:space="preserve"> op [het slachtoffer] tot een gevangenisstraf voor de duur van twaalf jaren. Door verdachte en de officier van justitie is hoger beroep ingesteld. </w:t>
            </w:r>
            <w:r>
              <w:rPr>
                <w:lang w:val="nl-NL"/>
              </w:rPr>
              <w:br/>
              <w:br/>
            </w:r>
            <w:r>
              <w:rPr>
                <w:rStyle w:val="Tdefaulth18"/>
                <w:lang w:val="nl-NL"/>
              </w:rPr>
              <w:t>Het hof heeft op grond van de processtukken en naar aanleiding van het onderzoek ter terechtzitting de volgende gegevens, voor zover voor de beoordeling van het tenlastegelegde feit van belang, als vaststaande feiten aangenomen:</w:t>
            </w:r>
            <w:r>
              <w:rPr>
                <w:lang w:val="nl-NL"/>
              </w:rPr>
              <w:br/>
              <w:br/>
            </w:r>
            <w:r>
              <w:rPr>
                <w:rStyle w:val="Tdefaulth18"/>
                <w:lang w:val="nl-NL"/>
              </w:rPr>
              <w:t>1. [het slachtoffer] was op 16 juni 2003 om 17.30 uur thuis en hij was nog in leven.</w:t>
            </w:r>
            <w:r>
              <w:rPr>
                <w:lang w:val="nl-NL"/>
              </w:rPr>
              <w:br/>
            </w:r>
            <w:r>
              <w:rPr>
                <w:rStyle w:val="Tdefaulth18"/>
                <w:lang w:val="nl-NL"/>
              </w:rPr>
              <w:t>2. [het slachtoffer] heeft op 16 juni 2003 onder meer goulash gegeten.</w:t>
            </w:r>
            <w:r>
              <w:rPr>
                <w:lang w:val="nl-NL"/>
              </w:rPr>
              <w:br/>
            </w:r>
            <w:r>
              <w:rPr>
                <w:rStyle w:val="Tdefaulth18"/>
                <w:lang w:val="nl-NL"/>
              </w:rPr>
              <w:t xml:space="preserve">3. Op 17 juni 2003, om 07.19 uur, is bij het alarmnummer 112 door verdachte gemeld dat zijn vriend een zelfmoordpoging had gedaan. [het slachtoffer] is vervolgens aangetroffen, gelegen op zijn bed, met een met touw dichtgeknoopte plastic zak om zijn hoofd. De dood is geconstateerd op 17 juni 2003 om 8.45 uur. </w:t>
            </w:r>
            <w:r>
              <w:rPr>
                <w:lang w:val="nl-NL"/>
              </w:rPr>
              <w:br/>
            </w:r>
            <w:r>
              <w:rPr>
                <w:rStyle w:val="Tdefaulth18"/>
                <w:lang w:val="nl-NL"/>
              </w:rPr>
              <w:t>4. In het bloed van [het slachtoffer] werden benzodiazepines aangetoond, met name (omzettingsproducten van) nitrazepam. Uit de bloedconcentratie blijkt, dat er een grote hoeveelheid nitrazepam is ingenomen of toegediend. In zijn maaginhoud werd een grote hoeveelheid nitrazepam aangetoond, overeenkomend met 8 à 9 tabletten.</w:t>
            </w:r>
            <w:r>
              <w:rPr>
                <w:lang w:val="nl-NL"/>
              </w:rPr>
              <w:br/>
            </w:r>
            <w:r>
              <w:rPr>
                <w:rStyle w:val="Tdefaulth18"/>
                <w:lang w:val="nl-NL"/>
              </w:rPr>
              <w:t xml:space="preserve">5. Als doodsoorzaak wordt in de rapportage van het NFI het volgende vermeld. De toediening of inname van nitrazepam heeft [het slachtoffer] hoogst waarschijnlijk in een toestand van onmacht gebracht. Het is mogelijk, dat het lichaam in een dergelijke toestand niet adequaat reageert op een verstikking, zoals door een zak over het hoofd. De sectiebevindingen waren verenigbaar met verstikking als oorzaak van het intreden van de dood. </w:t>
            </w:r>
            <w:r>
              <w:rPr>
                <w:lang w:val="nl-NL"/>
              </w:rPr>
              <w:br/>
            </w:r>
            <w:r>
              <w:rPr>
                <w:rStyle w:val="Tdefaulth18"/>
                <w:lang w:val="nl-NL"/>
              </w:rPr>
              <w:t>6. Het exacte tijdstip van overlijden is destijds niet vastgesteld en is uit later onderzoek ook niet bekend geworden.</w:t>
            </w:r>
            <w:r>
              <w:rPr>
                <w:lang w:val="nl-NL"/>
              </w:rPr>
              <w:br/>
            </w:r>
            <w:r>
              <w:rPr>
                <w:rStyle w:val="Tdefaulth18"/>
                <w:lang w:val="nl-NL"/>
              </w:rPr>
              <w:t xml:space="preserve">7. Bij de computer op de werkkamer van [het slachtoffer] is een afscheidsbrief aangetroffen; uit onderzoek van het NFI is gebleken dat deze brief is vervaardigd op de computer van het slachtoffer en dat deze op 16 juni 2003 tussen 19.40 en 19.51 uur is afgedrukt. </w:t>
            </w:r>
            <w:r>
              <w:rPr>
                <w:lang w:val="nl-NL"/>
              </w:rPr>
              <w:br/>
            </w:r>
            <w:r>
              <w:rPr>
                <w:rStyle w:val="Tdefaulth18"/>
                <w:lang w:val="nl-NL"/>
              </w:rPr>
              <w:t>8. Tevens zijn bij deze computer aangetroffen prints van twee e-mailberichten, afkomstig van subfisteeuk@yahoo.com, één gericht aan verdachte en één gericht en verzonden aan de werkgever van verdachte. Uit onderzoek door het NFI is komen vast te staan dat deze e-mails zijn verzonden vanaf het IP-adres gekoppeld aan het modem van het thuisnetwerk van verdachte en het slachtoffer.</w:t>
            </w:r>
            <w:r>
              <w:rPr>
                <w:lang w:val="nl-NL"/>
              </w:rPr>
              <w:br/>
            </w:r>
            <w:r>
              <w:rPr>
                <w:rStyle w:val="Tdefaulth18"/>
                <w:lang w:val="nl-NL"/>
              </w:rPr>
              <w:t>9. Verdachte is op de avond van 16 juni 2003 en in de nacht van 16 op 17 juni 2003 op verschillende tijdstippen thuis geweest en met zijn pinpasje is op 17 juni 2003 om 01.51 uur betaald bij een tankstation in Tiel. Verdachte heeft nadien de nacht thuis doorgebracht.</w:t>
            </w:r>
            <w:r>
              <w:rPr>
                <w:lang w:val="nl-NL"/>
              </w:rPr>
              <w:br/>
              <w:br/>
            </w:r>
            <w:r>
              <w:rPr>
                <w:rStyle w:val="Tdefaulth18"/>
                <w:lang w:val="nl-NL"/>
              </w:rPr>
              <w:t>Het hof sluit, net als de rechtbank, het openbaar ministerie en de verdediging, uit dat een derde (iemand anders dan verdachte of het slachtoffer) voor de dood van [het slachtoffer] verantwoordelijk is, gezien het feit dat concrete sporen voor de aanwezigheid van een derde persoon ontbreken, gelet op de verklaringen van verdachte daaromtrent en gelet op de aangetroffen e-mails en afscheidsbrief.</w:t>
            </w:r>
            <w:r>
              <w:rPr>
                <w:lang w:val="nl-NL"/>
              </w:rPr>
              <w:br/>
              <w:br/>
            </w:r>
            <w:r>
              <w:rPr>
                <w:rStyle w:val="Tdefaulth18"/>
                <w:lang w:val="nl-NL"/>
              </w:rPr>
              <w:t xml:space="preserve">Bij de beoordeling van de feiten en mede gelet op het verweer van de verdachte ziet het hof drie mogelijke scenario’s voor zich: </w:t>
            </w:r>
            <w:r>
              <w:rPr>
                <w:lang w:val="nl-NL"/>
              </w:rPr>
              <w:br/>
            </w:r>
            <w:r>
              <w:rPr>
                <w:rStyle w:val="Tdefaulth18"/>
                <w:lang w:val="nl-NL"/>
              </w:rPr>
              <w:t xml:space="preserve">1). [het slachtoffer] heeft zichzelf van het leven beroofd. </w:t>
            </w:r>
            <w:r>
              <w:rPr>
                <w:lang w:val="nl-NL"/>
              </w:rPr>
              <w:br/>
            </w:r>
            <w:r>
              <w:rPr>
                <w:rStyle w:val="Tdefaulth18"/>
                <w:lang w:val="nl-NL"/>
              </w:rPr>
              <w:t xml:space="preserve">2). [het slachtoffer] heeft zichzelf van het leven beroofd, maar hij heeft het op een </w:t>
            </w:r>
            <w:r>
              <w:rPr>
                <w:rStyle w:val="Highlight"/>
                <w:lang w:val="nl-NL"/>
              </w:rPr>
              <w:t>moord</w:t>
            </w:r>
            <w:r>
              <w:rPr>
                <w:rStyle w:val="Tdefaulth18"/>
                <w:lang w:val="nl-NL"/>
              </w:rPr>
              <w:t xml:space="preserve"> door verdachte willen laten lijken.</w:t>
            </w:r>
            <w:r>
              <w:rPr>
                <w:lang w:val="nl-NL"/>
              </w:rPr>
              <w:br/>
            </w:r>
            <w:r>
              <w:rPr>
                <w:rStyle w:val="Tdefaulth18"/>
                <w:lang w:val="nl-NL"/>
              </w:rPr>
              <w:t>3). Verdachte heeft [het slachtoffer] van het leven beroofd, maar verdachte heeft het willen doen voorkomen als een zelfmoord door [het slachtoffer].</w:t>
            </w:r>
            <w:r>
              <w:rPr>
                <w:lang w:val="nl-NL"/>
              </w:rPr>
              <w:br/>
              <w:br/>
            </w:r>
            <w:r>
              <w:rPr>
                <w:rStyle w:val="Tdefaulth18"/>
                <w:lang w:val="nl-NL"/>
              </w:rPr>
              <w:t>Bij de beoordeling van deze drie mogelijkheden speelt een belangrijke rol dat [het slachtoffer], die zich daarbij bediende van het pseudoniem Paul Harland, een auteur was van sciencefictionverhalen en volgens de verdediging in staat was en redenen had om een scenario zoals scenario 2 te kunnen verzinnen en uit te voeren. Daarbij is met name gewezen op gelijkenissen in het boek “The Hand That Takes”, geschreven door Paul Harland.</w:t>
            </w:r>
            <w:r>
              <w:rPr>
                <w:lang w:val="nl-NL"/>
              </w:rPr>
              <w:br/>
              <w:br/>
            </w:r>
            <w:r>
              <w:rPr>
                <w:rStyle w:val="Tdefaulth18"/>
                <w:lang w:val="nl-NL"/>
              </w:rPr>
              <w:t xml:space="preserve">Verdachte heeft ontkend [het slachtoffer] van het leven te hebben beroofd. </w:t>
            </w:r>
            <w:r>
              <w:rPr>
                <w:lang w:val="nl-NL"/>
              </w:rPr>
              <w:br/>
            </w:r>
            <w:r>
              <w:rPr>
                <w:rStyle w:val="Tdefaulth18"/>
                <w:lang w:val="nl-NL"/>
              </w:rPr>
              <w:t xml:space="preserve">Het hof heeft op grond van de stukken en naar aanleiding van het onderzoek ter terechtzitting de bewijsmiddelen beschouwd en daaruit evenwel de overtuiging bekomen dat verdachte [het slachtoffer] van het leven heeft beroofd en dat er dus géén sprake is geweest van een zelfmoord of een zelfmoord die moest lijken op een </w:t>
            </w:r>
            <w:r>
              <w:rPr>
                <w:rStyle w:val="Highlight"/>
                <w:lang w:val="nl-NL"/>
              </w:rPr>
              <w:t>moord</w:t>
            </w:r>
            <w:r>
              <w:rPr>
                <w:rStyle w:val="Tdefaulth18"/>
                <w:lang w:val="nl-NL"/>
              </w:rPr>
              <w:t>. Het hof is tot dit oordeel gekomen op grond van de navolgende met elkaar in onderling verband te beschouwen overwegingen.</w:t>
            </w:r>
            <w:r>
              <w:rPr>
                <w:lang w:val="nl-NL"/>
              </w:rPr>
              <w:br/>
              <w:br/>
              <w:br/>
            </w:r>
            <w:r>
              <w:rPr>
                <w:rStyle w:val="Tdefaulth18"/>
                <w:lang w:val="nl-NL"/>
              </w:rPr>
              <w:t>Doodsoorzaak</w:t>
            </w:r>
            <w:r>
              <w:rPr>
                <w:lang w:val="nl-NL"/>
              </w:rPr>
              <w:br/>
              <w:br/>
            </w:r>
            <w:r>
              <w:rPr>
                <w:rStyle w:val="Tdefaulth18"/>
                <w:lang w:val="nl-NL"/>
              </w:rPr>
              <w:t xml:space="preserve">[het slachtoffer] is een onnatuurlijke dood gestorven. In zijn lichaam bevond zich een aanzienlijke hoeveelheid nitrazepam en zijn overlijden past bij een dood door verstikking (plastic zak over het hoofd). Verdachte heeft verklaard dat [het slachtoffer] en hij omstreeks 18.00 uur een warme maaltijd hebben gebruikt, waarbij onder meer goulash is gegeten. [het slachtoffer] was moe en hij zou rond 19.00 uur naar bed zijn gegaan, met een slaapmiddel. Verdachte en [het slachtoffer] hadden boven allebei een aparte werkkamer en een aparte slaapkamer. Verdachte heeft verklaard dat hij [het slachtoffer] die avond niet meer heeft gezien of gehoord en dat hij hem pas de volgende ochtend weer zag, liggend op zijn bed onder de omstandigheden zoals hiervoor beschreven. </w:t>
            </w:r>
            <w:r>
              <w:rPr>
                <w:lang w:val="nl-NL"/>
              </w:rPr>
              <w:br/>
            </w:r>
            <w:r>
              <w:rPr>
                <w:rStyle w:val="Tdefaulth18"/>
                <w:lang w:val="nl-NL"/>
              </w:rPr>
              <w:t xml:space="preserve">Veel aandacht is besteed aan het gegeven dat nitrazepam in de hoeveelheid waar het om gaat niet of vrijwel niet ongemerkt kan zijn toegediend, vanwege de bittere smaak en vanwege het verlammende effect van dit middel op de tong. </w:t>
            </w:r>
            <w:r>
              <w:rPr>
                <w:lang w:val="nl-NL"/>
              </w:rPr>
              <w:br/>
            </w:r>
            <w:r>
              <w:rPr>
                <w:rStyle w:val="Tdefaulth18"/>
                <w:lang w:val="nl-NL"/>
              </w:rPr>
              <w:t xml:space="preserve">Het hof gaat er van uit dat het middel door verdachte is toegediend aan [het slachtoffer], ofwel vermengd met de goulash, grapefruitsap of soep, ofwel (minstens zo belangrijk) op andere wijze. De vraag of [het slachtoffer] zulks heeft moeten merken is daarbij zonder belang waar verdachte ook de mogelijkheid had om [het slachtoffer] te dwingen om dat middel in te nemen. Tussen partijen was immers een contract (slaaf-meester) gesloten dat verdachte (de meester) de mogelijkheid gaf om [het slachtoffer] (de slaaf) te dwingen om alcohol of drugs in te nemen. </w:t>
            </w:r>
            <w:r>
              <w:rPr>
                <w:lang w:val="nl-NL"/>
              </w:rPr>
              <w:br/>
              <w:br/>
              <w:br/>
            </w:r>
            <w:r>
              <w:rPr>
                <w:rStyle w:val="Tdefaulth18"/>
                <w:lang w:val="nl-NL"/>
              </w:rPr>
              <w:t>Aantreffen e-mails en afscheidsbrief</w:t>
            </w:r>
            <w:r>
              <w:rPr>
                <w:lang w:val="nl-NL"/>
              </w:rPr>
              <w:br/>
              <w:br/>
            </w:r>
            <w:r>
              <w:rPr>
                <w:rStyle w:val="Tdefaulth18"/>
                <w:lang w:val="nl-NL"/>
              </w:rPr>
              <w:t xml:space="preserve">Volgens de verklaringen van diverse vrienden en kennissen van het slachtoffer </w:t>
            </w:r>
            <w:r>
              <w:rPr>
                <w:lang w:val="nl-NL"/>
              </w:rPr>
              <w:br/>
            </w:r>
            <w:r>
              <w:rPr>
                <w:rStyle w:val="Tdefaulth18"/>
                <w:lang w:val="nl-NL"/>
              </w:rPr>
              <w:t>past de afscheidsbrief die is aangetroffen niet bij de persoon van [het slachtoffer], niet qua stijl (gebrekkig Engels), niet qua vorm (op de pc gemaakt) en niet qua ondertekening (de voor [het slachtoffer] karakteristieke ondertekening ontbreekt). De brief lijkt te zijn gemaakt door iemand die het Engels beperkt beheerst. Opvallend is dat het NFI enige overeenkomsten noemt met de stijl van schrijven van verdachte.</w:t>
            </w:r>
            <w:r>
              <w:rPr>
                <w:lang w:val="nl-NL"/>
              </w:rPr>
              <w:br/>
              <w:br/>
            </w:r>
            <w:r>
              <w:rPr>
                <w:rStyle w:val="Tdefaulth18"/>
                <w:lang w:val="nl-NL"/>
              </w:rPr>
              <w:t xml:space="preserve">De afscheidsbrief blijkt na onderzoek door het NFI te zijn vervaardigd op de computer op de werkkamer van [het slachtoffer]. Het document is aangemaakt op 16 juni 2003 om 19.22 uur en is afgesloten om 19.51 uur. De afscheidsbrief is de volgende dag door de politie aangetroffen, in een andere kamer dan waar [het slachtoffer] werd gevonden, namelijk in diens werkkamer, naast de computer. </w:t>
            </w:r>
            <w:r>
              <w:rPr>
                <w:lang w:val="nl-NL"/>
              </w:rPr>
              <w:br/>
            </w:r>
            <w:r>
              <w:rPr>
                <w:rStyle w:val="Tdefaulth18"/>
                <w:lang w:val="nl-NL"/>
              </w:rPr>
              <w:t>In deze brief wordt verwezen naar de e-mails van Dave uit Liverpool, waarvan een afdruk samen met de afscheidsbrief naast de computer van [het slachtoffer] is aangetroffen.</w:t>
            </w:r>
            <w:r>
              <w:rPr>
                <w:lang w:val="nl-NL"/>
              </w:rPr>
              <w:br/>
            </w:r>
            <w:r>
              <w:rPr>
                <w:rStyle w:val="Tdefaulth18"/>
                <w:lang w:val="nl-NL"/>
              </w:rPr>
              <w:t xml:space="preserve">Verdachte heeft de afscheidsbrief en de twee geprinte e-mails zelf aan de politie overhandigd. Toen de politie vertelde dat het om een afscheidsbrief ging, toonde verdachte geen enkele interesse. Het gedrag van verdachte bij de vondst van de afscheidsbrief en in het bijzonder verdachtes gebrek aan belangstelling voor de inhoud daarvan dat daaruit spreekt, is naar het oordeel van het hof op zijn zachtst gezegd merkwaardig. </w:t>
            </w:r>
            <w:r>
              <w:rPr>
                <w:lang w:val="nl-NL"/>
              </w:rPr>
              <w:br/>
              <w:br/>
              <w:br/>
            </w:r>
            <w:r>
              <w:rPr>
                <w:rStyle w:val="Tdefaulth18"/>
                <w:lang w:val="nl-NL"/>
              </w:rPr>
              <w:t>Het voorkomen van subfisteeuk</w:t>
            </w:r>
            <w:r>
              <w:rPr>
                <w:lang w:val="nl-NL"/>
              </w:rPr>
              <w:br/>
              <w:br/>
            </w:r>
            <w:r>
              <w:rPr>
                <w:rStyle w:val="Tdefaulth18"/>
                <w:lang w:val="nl-NL"/>
              </w:rPr>
              <w:t>De e-mailberichten die als afzender vermelden ‘Dave, British fistee from Liverpool’, blijken niet van een Dave uit het Verenigd Koninkrijk afkomstig. Uit digitaal onderzoek is komen vast te staan dat de e-mails zijn verzonden vanaf het IP-adres van het modem van het thuisnetwerk van verdachte en het slachtoffer, via het account subfisteeuk@yahoo.com. Dat bracht het onderzoek op de vraag tot wie dat account / e-mailadres was te herleiden.</w:t>
            </w:r>
            <w:r>
              <w:rPr>
                <w:lang w:val="nl-NL"/>
              </w:rPr>
              <w:br/>
              <w:br/>
            </w:r>
            <w:r>
              <w:rPr>
                <w:rStyle w:val="Tdefaulth18"/>
                <w:lang w:val="nl-NL"/>
              </w:rPr>
              <w:t>Bij digitaal onderzoek in de door verdachte en [het slachtoffer] gebruikte computers thuis en ook op het werk, zijn diverse sporen aangetroffen die duiden op eerder gebruik van voornoemd account. In de thuiscomputer van verdachte zijn volgens Fox-IT 111 sporen aangetroffen, verspreid over 58 bestanden. Op de pc van [het slachtoffer] zijn eveneens documenten aangetroffen waarin ‘subfisteeuk’ voorkomt, maar dan slechts gerelateerd aan de hierboven genoemde, op 16 juni 2003 op die computer binnengekomen e-mails. Op de werkcomputer van verdachte bij zijn werkgever [werkgever verdachte] komt een file voor dat de term ‘subfisteeuk’ bevat, en wel temidden van een serie op de computer uitgevoerde activiteiten die kennelijk te maken hebben met bezoek aan homosites en homoseksuele contacten, gedateerd op 3 maart 2003. Op die dag blijkt gemeld adres vanaf de computer (het werkstation) dat verdachte normaliter gebruikte op zijn werk te zijn bezocht, wat wijst op een actieve benadering van het account ‘subfisteeuk’</w:t>
            </w:r>
            <w:r>
              <w:rPr>
                <w:lang w:val="nl-NL"/>
              </w:rPr>
              <w:br/>
              <w:br/>
            </w:r>
            <w:r>
              <w:rPr>
                <w:rStyle w:val="Tdefaulth18"/>
                <w:lang w:val="nl-NL"/>
              </w:rPr>
              <w:t>Verdachte heeft één en andermaal aangegeven dat hij niets van doen heeft met het e-mailadres subfisteeuk@yahoo.com. Die bewering is naar het oordeel van het hof onjuist en leugenachtig. Hoewel uit het gebruik van een e-mailaccount de identiteit van de fysieke gebruiker daarvan niet met zekerheid kan worden afgeleid, acht het hof niet twijfelachtig dat het verdachte is geweest die op 3 maart 2003 op zijn werkcomputer dat spoor heeft achtergelaten.</w:t>
            </w:r>
            <w:r>
              <w:rPr>
                <w:lang w:val="nl-NL"/>
              </w:rPr>
              <w:br/>
              <w:br/>
              <w:br/>
            </w:r>
            <w:r>
              <w:rPr>
                <w:rStyle w:val="Tdefaulth18"/>
                <w:lang w:val="nl-NL"/>
              </w:rPr>
              <w:t>Subfisteeuk op 3 maart 2003</w:t>
            </w:r>
            <w:r>
              <w:rPr>
                <w:lang w:val="nl-NL"/>
              </w:rPr>
              <w:br/>
              <w:br/>
            </w:r>
            <w:r>
              <w:rPr>
                <w:rStyle w:val="Tdefaulth18"/>
                <w:lang w:val="nl-NL"/>
              </w:rPr>
              <w:t xml:space="preserve">In hoger beroep is op verzoek van de verdediging en tegen de achtergrond van meergenoemde ontkenning van verdachte nog uitgebreid onderzoek gedaan naar de vraag of het verdachte is geweest die op 3 maart 2003 op de computer van [werkgever verdachte] heeft ingelogd op subfisteeuk@yahoo.com. </w:t>
            </w:r>
            <w:r>
              <w:rPr>
                <w:lang w:val="nl-NL"/>
              </w:rPr>
              <w:br/>
              <w:br/>
            </w:r>
            <w:r>
              <w:rPr>
                <w:rStyle w:val="Tdefaulth18"/>
                <w:lang w:val="nl-NL"/>
              </w:rPr>
              <w:t xml:space="preserve">Verdachte heeft over zijn werkzaamheden op 3 maart 2003 verschillende verklaringen afgelegd. Zo heeft hij eerst gezegd dat hij op 3 maart niet op het werk was, omdat hij de dag daarvoor een feestje had en hij meestal de dag daarna ziek was. Vervolgens heeft hij beweerd dat hij die dag misschien wel op zijn werk geweest is, maar dat niet hij, maar de boekhouder op zijn pc heeft gewerkt, omdat die altijd op zijn pc werkte als hij in het begin of aan het eind van de maand de boekhouding moest doen. In het door de advocaat-generaal geïnitieerde verhoor van de boekhouder heeft de boekhouder evenwel verklaard dat hij op 3 maart 2003 niet bij [werkgever verdachte] is geweest en dat, als hij als boekhouder bij [werkgever verdachte] werkte, hij niet op de pc van verdachte maar op een andere pc werkte. Vervolgens heeft verdachte, met deze uitkomst van het verhoor geconfronteerd, op de laatste zitting desgevraagd gezegd dat het dan niet -zoals hij steeds had gesteld- de boekhouder moet zijn geweest, maar een accountant die op zijn pc heeft gewerkt. </w:t>
            </w:r>
            <w:r>
              <w:rPr>
                <w:lang w:val="nl-NL"/>
              </w:rPr>
              <w:br/>
              <w:br/>
            </w:r>
            <w:r>
              <w:rPr>
                <w:rStyle w:val="Tdefaulth18"/>
                <w:lang w:val="nl-NL"/>
              </w:rPr>
              <w:t xml:space="preserve">Voor de veronderstelling dat iemand anders dan verdachte op 3 maart 2003 achter de computer (SVO 8.009) van verdachte werkzaam is geweest voor boekhoudkundige werkzaamheden, waarvoor verdachtes werkstation gebruikt zou zijn, is naar het oordeel van het hof geen enkel aanknopingspunt te vinden. Bovendien is gebleken, dat op die 3 maart 2003 met diezelfde PC (die dus op verdachtes werkplek stond, in een open kantoorruimte) gedurende opvallend lange tijd is gesurfd naar allerlei homosites via leather_sa@yahoo.com, hetgeen beslist niet werkgerelateerd kan zijn geweest, maar wel overeenkwam met verdachtes gewoontes, zoals die door een getuige zijn beschreven. Verdachte heeft verklaard dat leather_sa@yahoo.com een van zijn mailadressen is. </w:t>
            </w:r>
            <w:r>
              <w:rPr>
                <w:lang w:val="nl-NL"/>
              </w:rPr>
              <w:br/>
              <w:br/>
            </w:r>
            <w:r>
              <w:rPr>
                <w:rStyle w:val="Tdefaulth18"/>
                <w:lang w:val="nl-NL"/>
              </w:rPr>
              <w:t>De verdediging heeft aangevoerd dat ook [het slachtoffer] toegang had tot de werkplek van verdachte en op 3 maart 2003 achter diens computer bij [werkgever verdachte] in Utrecht moet of kan hebben gewerkt (pleitnota, p. 100). Uit het in opdracht van de verdediging opgemaakte rapport van Fox-IT blijkt dat de thuiscomputers van [het slachtoffer] (SVO 8.005) en verdachte (SVO 8.006) op 3 maart 2003 ’s middags vrijwel gelijktijdig zijn opgestart, terwijl uit een bankafschrift blijkt dat ten laste van verdachtes bankrekening acht minuten daarvoor is gepind bij een tankstation. Daaruit moet volgens de verdediging worden afgeleid dat [het slachtoffer] op de motorfiets van verdachte is meegereden van [werkgever verdachte] naar huis en -zo vult het hof aan- die dag dus ook werkzaam moet zijn geweest op het kantoor van [werkgever verdachte] en dat [het slachtoffer] blijkbaar, zo impliceert het verweer, op het werkstation van verdachte heeft gewerkt of kunnen werken.</w:t>
            </w:r>
            <w:r>
              <w:rPr>
                <w:lang w:val="nl-NL"/>
              </w:rPr>
              <w:br/>
            </w:r>
            <w:r>
              <w:rPr>
                <w:rStyle w:val="Tdefaulth18"/>
                <w:lang w:val="nl-NL"/>
              </w:rPr>
              <w:t xml:space="preserve">Het hof stelt vast, dat deze redenering teveel speculaties bevat om dat aannemelijk te maken. </w:t>
            </w:r>
            <w:r>
              <w:rPr>
                <w:lang w:val="nl-NL"/>
              </w:rPr>
              <w:br/>
              <w:br/>
            </w:r>
            <w:r>
              <w:rPr>
                <w:rStyle w:val="Tdefaulth18"/>
                <w:lang w:val="nl-NL"/>
              </w:rPr>
              <w:t xml:space="preserve">Naar het oordeel van het hof is het dan ook niet twijfelachtig, dat het verdachte is geweest, die op 3 maart 2003 met die computer in de weer is geweest, en het account subfisteeuk@yahoo.com heeft benaderd. </w:t>
            </w:r>
            <w:r>
              <w:rPr>
                <w:lang w:val="nl-NL"/>
              </w:rPr>
              <w:br/>
              <w:br/>
              <w:br/>
            </w:r>
            <w:r>
              <w:rPr>
                <w:rStyle w:val="Tdefaulth18"/>
                <w:lang w:val="nl-NL"/>
              </w:rPr>
              <w:t>Subfisteeuk op 20 april 2003</w:t>
            </w:r>
            <w:r>
              <w:rPr>
                <w:lang w:val="nl-NL"/>
              </w:rPr>
              <w:br/>
              <w:br/>
            </w:r>
            <w:r>
              <w:rPr>
                <w:rStyle w:val="Tdefaulth18"/>
                <w:lang w:val="nl-NL"/>
              </w:rPr>
              <w:t xml:space="preserve">De verdediging heeft naar voren gebracht, dat verdachte op 20 april 2003 niet in Tiel kan zijn geweest; nu blijkens onderzoek op die dag het account subfisteeuk is benaderd vanaf het IP-adres van het modem van het thuisnetwerk van [het slachtoffer] en verdachte, moet [het slachtoffer] degene zijn geweest die dit account heeft gebezigd. Het hof deelt die zekerheid bepaald niet. Op die dag zou verdachte niet in Tiel zijn geweest, hetgeen zijn bevestiging zou vinden in de op 7 februari 2006 afgelegde verklaring van getuige [S.]. De verklaring van [S.], in het bijzonder door diens vaagheden over zijn redenen van wetenschap en de overige omstandigheden in het betreffende weekeinde, maakt naar het oordeel van het hof niet aannemelijk dat de herinnering van die getuige aan 20 april 2003 een zodanig secure is, dat is komen vast te staan dat verdachte niet degene kan zijn geweest die die dag het account ‘subfisteeuk’ vanaf het huisadres in Tiel heeft benaderd. </w:t>
            </w:r>
            <w:r>
              <w:rPr>
                <w:lang w:val="nl-NL"/>
              </w:rPr>
              <w:br/>
              <w:br/>
              <w:br/>
            </w:r>
            <w:r>
              <w:rPr>
                <w:rStyle w:val="Tdefaulth18"/>
                <w:lang w:val="nl-NL"/>
              </w:rPr>
              <w:t>Onware bewering inzake een mededeling over het tijdstip van overlijden</w:t>
            </w:r>
            <w:r>
              <w:rPr>
                <w:lang w:val="nl-NL"/>
              </w:rPr>
              <w:br/>
              <w:br/>
            </w:r>
            <w:r>
              <w:rPr>
                <w:rStyle w:val="Tdefaulth18"/>
                <w:lang w:val="nl-NL"/>
              </w:rPr>
              <w:t xml:space="preserve">Verdachte heeft verklaard dat de GGD-arts [H.] hem heeft gezegd dat het tijdstip van overlijden moet zijn geweest op 16 juni 2003 omstreeks 24.00 uur, dus op een moment waarop verdachte niet thuis was. Verdachte heeft verklaard omstreeks die tijd op het Ginkelse Zand te zijn geweest. </w:t>
            </w:r>
            <w:r>
              <w:rPr>
                <w:lang w:val="nl-NL"/>
              </w:rPr>
              <w:br/>
            </w:r>
            <w:r>
              <w:rPr>
                <w:rStyle w:val="Tdefaulth18"/>
                <w:lang w:val="nl-NL"/>
              </w:rPr>
              <w:t xml:space="preserve">Deze getuige is over dit punt diverse malen gehoord en hij heeft op 22 augustus 2005 bij de rechter-commissaris aangegeven dat hij nimmer een tijdstip van overlijden aan verdachte heeft genoemd. Volgens getuige [P.] heeft verdachte hem verteld dat [het slachtoffer] om 24.00 uur was overleden en dat verdachte blij was dat hij er toen niet was. </w:t>
            </w:r>
            <w:r>
              <w:rPr>
                <w:lang w:val="nl-NL"/>
              </w:rPr>
              <w:br/>
            </w:r>
            <w:r>
              <w:rPr>
                <w:rStyle w:val="Tdefaulth18"/>
                <w:lang w:val="nl-NL"/>
              </w:rPr>
              <w:t>Het hof kan hieruit slechts afleiden, dat verdachte het heeft willen doen voorkomen, dat gebleken was, dat [het slachtoffer] om het leven was gekomen op een tijdstip, dat hij niet thuis was. Hij heeft dus met een onwaarheid getracht verdenking af te wentelen.</w:t>
            </w:r>
            <w:r>
              <w:rPr>
                <w:lang w:val="nl-NL"/>
              </w:rPr>
              <w:br/>
              <w:br/>
              <w:br/>
            </w:r>
            <w:r>
              <w:rPr>
                <w:rStyle w:val="Tdefaulth18"/>
                <w:lang w:val="nl-NL"/>
              </w:rPr>
              <w:t>Was [het slachtoffer] suïcidaal?</w:t>
            </w:r>
            <w:r>
              <w:rPr>
                <w:lang w:val="nl-NL"/>
              </w:rPr>
              <w:br/>
              <w:br/>
            </w:r>
            <w:r>
              <w:rPr>
                <w:rStyle w:val="Tdefaulth18"/>
                <w:lang w:val="nl-NL"/>
              </w:rPr>
              <w:t xml:space="preserve">Namens de verdachte is gesteld dat [het slachtoffer] suïcidaal moet zijn geweest, omdat hij HIV besmet was en omdat hij verdrietig was over het feit dat verdachte van hem zou gaan scheiden. Dat is evenwel in tegenspraak met de verklaringen van diverse vrienden en kennissen van het slachtoffer, die melden dat [het slachtoffer] juist verheugd was dat het einde van zijn relatie met verdachte nabij was. Ook bevinden zich diverse e-mailberichten van [het slachtoffer] met deze strekking bij de stukken. Evenmin is naar het oordeel van het hof komen vast te staan dat [het slachtoffer] HIV-besmet was, nu hierover door verschillende getuigen verschillend is verklaard. </w:t>
            </w:r>
            <w:r>
              <w:rPr>
                <w:lang w:val="nl-NL"/>
              </w:rPr>
              <w:br/>
              <w:br/>
            </w:r>
            <w:r>
              <w:rPr>
                <w:rStyle w:val="Tdefaulth18"/>
                <w:lang w:val="nl-NL"/>
              </w:rPr>
              <w:t xml:space="preserve">De verdediging heeft onder verwijzing naar de rapportage van Fox-IT betoogd, dat [het slachtoffer] enkele dagen vóór zijn dood op de site van erowid.com heeft gezocht naar nitrazepam (pleitnota, p.103 en p. 54). Het hof constateert, dat de hier bedoelde rapportage door de verdediging niet juist wordt gelezen. Het rapport bevat op dit punt de passage: “Uit onderzoek wordt aannemelijk dat op 14 juni 2003 omtrent 10.45 uur op het werkstation van [het slachtoffer] een website bezocht wordt, waarbij geneesmiddelen en hun werkzame stoffen beschreven worden. Het betreft de website www.erowid.com. Hierop is onder meer de geneesmiddelengroep nitrazepam omschreven”. </w:t>
            </w:r>
            <w:r>
              <w:rPr>
                <w:lang w:val="nl-NL"/>
              </w:rPr>
              <w:br/>
              <w:br/>
            </w:r>
            <w:r>
              <w:rPr>
                <w:rStyle w:val="Tdefaulth18"/>
                <w:lang w:val="nl-NL"/>
              </w:rPr>
              <w:t xml:space="preserve">Strikt grammaticaal is dat niet onwaar, maar deze informatie is gebrekkig: immers, de site erowid.com bevat inderdaad enige informatie over het middel nitrazepam, maar de site is in feite een bibliotheek met niet minder dan veertigduizend documenten over diverse psychoactieve planten en chemicaliën. </w:t>
            </w:r>
            <w:r>
              <w:rPr>
                <w:lang w:val="nl-NL"/>
              </w:rPr>
              <w:br/>
            </w:r>
            <w:r>
              <w:rPr>
                <w:rStyle w:val="Tdefaulth18"/>
                <w:lang w:val="nl-NL"/>
              </w:rPr>
              <w:t xml:space="preserve">Naar het oordeel van het hof kan uit het digitale onderzoek in het geheel niet worden afgeleid dat op de computer van [het slachtoffer] is gezocht naar informatie over juist nitrazepam. In dit verband is het door de verdediging op dit punt gevoerde alibi-verweer (verdachte was op 14 juni 2003 niet in Tiel en hij kan deze site toen dus niet hebben bezocht) naar het oordeel van het hof dan ook niet relevant. </w:t>
            </w:r>
            <w:r>
              <w:rPr>
                <w:lang w:val="nl-NL"/>
              </w:rPr>
              <w:br/>
              <w:br/>
              <w:br/>
            </w:r>
            <w:r>
              <w:rPr>
                <w:rStyle w:val="Tdefaulth18"/>
                <w:lang w:val="nl-NL"/>
              </w:rPr>
              <w:t xml:space="preserve">Zelfmoord door [het slachtoffer], geënsceneerd als </w:t>
            </w:r>
            <w:r>
              <w:rPr>
                <w:rStyle w:val="Highlight"/>
                <w:lang w:val="nl-NL"/>
              </w:rPr>
              <w:t>moord</w:t>
            </w:r>
            <w:r>
              <w:rPr>
                <w:rStyle w:val="Tdefaulth18"/>
                <w:lang w:val="nl-NL"/>
              </w:rPr>
              <w:t xml:space="preserve"> door verdachte</w:t>
            </w:r>
            <w:r>
              <w:rPr>
                <w:lang w:val="nl-NL"/>
              </w:rPr>
              <w:br/>
              <w:br/>
            </w:r>
            <w:r>
              <w:rPr>
                <w:rStyle w:val="Tdefaulth18"/>
                <w:lang w:val="nl-NL"/>
              </w:rPr>
              <w:t xml:space="preserve">Namens verdachte is gesteld dat de zelfmoord van [het slachtoffer] tegen de achtergrond van zijn werk als SF-auteur als zeer waarschijnlijk wordt beschouwd (p. 24). De verdediging heeft een aanzienlijk deel van het pleidooi gewijd aan de bespreking van de mogelijkheid dat [het slachtoffer], geïnteresseerd als hij zou zijn geweest in literatuur met het thema zelfmoord, zijn eigen dood -met en passant wraakneming op verdachte door zijn dood op een </w:t>
            </w:r>
            <w:r>
              <w:rPr>
                <w:rStyle w:val="Highlight"/>
                <w:lang w:val="nl-NL"/>
              </w:rPr>
              <w:t>moord</w:t>
            </w:r>
            <w:r>
              <w:rPr>
                <w:rStyle w:val="Tdefaulth18"/>
                <w:lang w:val="nl-NL"/>
              </w:rPr>
              <w:t xml:space="preserve"> te doen lijken- heeft geënsceneerd. Ter adstructie van het verweer heeft de raadsman gewezen op diverse overeenkomsten tussen het leven van [het slachtoffer] en het leven van de personages die door hem beschreven worden in het sciencefiction-boek “The Hand That Takes”, van de hand van Paul Harland, het pseudoniem van [het slachtoffer].</w:t>
            </w:r>
            <w:r>
              <w:rPr>
                <w:lang w:val="nl-NL"/>
              </w:rPr>
              <w:br/>
              <w:br/>
            </w:r>
            <w:r>
              <w:rPr>
                <w:rStyle w:val="Tdefaulth18"/>
                <w:lang w:val="nl-NL"/>
              </w:rPr>
              <w:t xml:space="preserve">Bij de beoordeling van dit verweer is in de eerste plaats van belang dat verdachte naar eigen zeggen het manuscript van dat boek (“The Hand That Takes”) had gelezen en dus even zo goed in de lijn van dat boek heeft kunnen opereren. In de tweede plaats blijkt, zoals hiervoor al aan de orde kwam, uit de verschillende contacten van [het slachtoffer] met vrienden dat hij in een zekere berusting uitzag naar het einde van zijn relatie met verdachte en dat hij positief gestemd was over de nabije toekomst. Ook dat pleit tegen de rigoureuze stap die [het slachtoffer] met een zelfmoord zou hebben gezet. In de derde plaats is er de vaststelling dat verdachte op enkele, maar zeer essentiële punten waar het de feiten betreft, aanwijsbaar onwaarheid heeft gesproken. Op grond van dit alles gaat het hof voorbij aan scenario 2, de mogelijkheid dat [het slachtoffer] zelfmoord heeft gepleegd, en daarbij op vernuftige wijze het valse beeld van een </w:t>
            </w:r>
            <w:r>
              <w:rPr>
                <w:rStyle w:val="Highlight"/>
                <w:lang w:val="nl-NL"/>
              </w:rPr>
              <w:t>moord</w:t>
            </w:r>
            <w:r>
              <w:rPr>
                <w:rStyle w:val="Tdefaulth18"/>
                <w:lang w:val="nl-NL"/>
              </w:rPr>
              <w:t xml:space="preserve"> door verdachte in het leven heeft geroepen.</w:t>
            </w:r>
            <w:r>
              <w:rPr>
                <w:lang w:val="nl-NL"/>
              </w:rPr>
              <w:br/>
              <w:br/>
              <w:br/>
            </w:r>
            <w:r>
              <w:rPr>
                <w:rStyle w:val="Tdefaulth18"/>
                <w:lang w:val="nl-NL"/>
              </w:rPr>
              <w:t>Afrondende beschouwingen over het bewijs</w:t>
            </w:r>
            <w:r>
              <w:rPr>
                <w:lang w:val="nl-NL"/>
              </w:rPr>
              <w:br/>
              <w:br/>
            </w:r>
            <w:r>
              <w:rPr>
                <w:rStyle w:val="Tdefaulth18"/>
                <w:lang w:val="nl-NL"/>
              </w:rPr>
              <w:t>Hetgeen hiervoor over de verschillende door het hof onderscheiden aspecten van deze zaak werd overwogen vindt bevestiging in het navolgende:</w:t>
            </w:r>
            <w:r>
              <w:rPr>
                <w:lang w:val="nl-NL"/>
              </w:rPr>
              <w:br/>
            </w:r>
            <w:r>
              <w:rPr>
                <w:rStyle w:val="Tdefaulth18"/>
                <w:lang w:val="nl-NL"/>
              </w:rPr>
              <w:t xml:space="preserve">Uit verklaringen van diverse bekenden van [het slachtoffer] volgt dat de verhouding tussen [het slachtoffer] en verdachte in juni 2003 allesbehalve rooskleurig was en zelfs een dieptepunt bereikt had: [het slachtoffer] wilde scheiden. Dat staat in schril contrast met de mededelingen van verdachte ter terechtzitting van het hof van 16 december 2005, waarbij hij heeft verklaard dat zijn relatie met [het slachtoffer] in de periode tussen 10 juni 2003 en 16 juni 2003 zich niet in een crisis bevond. Het hof acht -anders dan de verdachte heeft aangevoerd- wèl aannemelijk dat tussen [het slachtoffer] en verdachte in de dagen voor [het slachtoffers] dood een zodanige verwijdering heeft bestaan, dat dit [het slachtoffer] tot de mededeling heeft gebracht dat hij van verdachte zou gaan scheiden. Het hof leidt uit een e-mailbericht van 12 juni 2003 van [het slachtoffer] aan verdachte af dat verdachte van deze plannen op de hoogte moet zijn geweest. Dit laatste blijkt ook uit de omstandigheid dat verdachte al voordat [het slachtoffer] was overleden, op internet heeft aangegeven dat hij zoekend was naar een nieuwe partner omdat hij binnenkort vrij man zou zijn. In die omstandigheid (de naderende scheiding) en de daaruit mogelijk voortvloeiende consequenties voor verdachtes verblijfsvergunning kan naar ’s hofs oordeel een belangrijk motief worden gevonden voor de </w:t>
            </w:r>
            <w:r>
              <w:rPr>
                <w:rStyle w:val="Highlight"/>
                <w:lang w:val="nl-NL"/>
              </w:rPr>
              <w:t>moord</w:t>
            </w:r>
            <w:r>
              <w:rPr>
                <w:rStyle w:val="Tdefaulth18"/>
                <w:lang w:val="nl-NL"/>
              </w:rPr>
              <w:t xml:space="preserve"> op [het slachtoffer]. Daarbij komt het voor de hand liggende aanzienlijke financiële voordeel (vergeleken bij een scheiding) voor verdachte bij overlijden van [het slachtoffer].</w:t>
            </w:r>
            <w:r>
              <w:rPr>
                <w:lang w:val="nl-NL"/>
              </w:rPr>
              <w:br/>
              <w:br/>
            </w:r>
            <w:r>
              <w:rPr>
                <w:rStyle w:val="Tdefaulth18"/>
                <w:lang w:val="nl-NL"/>
              </w:rPr>
              <w:t xml:space="preserve">Gelet op de voorgaande feiten en omstandigheden bestempelt het hof verdachtes volgehouden ontkenning dat hij met subfisteeuk@yahoo.com ooit van doen heeft gehad als leugenachtig. Die leugenachtigheid kan geen ander doel en ook geen andere strekking hebben dan om de verbinding tussen hem, verdachte, en de aan de werkgever van [het slachtoffer] gezonden en in de afscheidsbrief van [het slachtoffer] vermelde e-mail te verhullen. Het hof komt dan ook tot het oordeel dat de e-mail van Dave en de afscheidsbrief zijn opgesteld door verdachte. </w:t>
            </w:r>
            <w:r>
              <w:rPr>
                <w:lang w:val="nl-NL"/>
              </w:rPr>
              <w:br/>
              <w:br/>
            </w:r>
            <w:r>
              <w:rPr>
                <w:rStyle w:val="Tdefaulth18"/>
                <w:lang w:val="nl-NL"/>
              </w:rPr>
              <w:t xml:space="preserve">Verdachte heeft verklaard dat [het slachtoffer] en verdachte over en weer wel op elkaars thuiscomputers hebben gewerkt en dat ze elkaars wachtwoorden kenden. Het hof heeft in dat licht daarom ook onder ogen gezien de mogelijkheid dat [het slachtoffer] op 16 juni 2003 zich wellicht van vorengenoemd subfisteeuk@yahoo.com-account heeft bediend. Er is echter uit het onderzoek, zoals hiervoor al geschetst, naar het oordeel van het hof komen vast te staan dat niet [het slachtoffer], maar verdachte deze e-mail en de afscheidsbrief heeft vervaardigd. </w:t>
            </w:r>
            <w:r>
              <w:rPr>
                <w:lang w:val="nl-NL"/>
              </w:rPr>
              <w:br/>
              <w:br/>
            </w:r>
            <w:r>
              <w:rPr>
                <w:rStyle w:val="Tdefaulth18"/>
                <w:lang w:val="nl-NL"/>
              </w:rPr>
              <w:t>De zelfmoordscenario’s (scenario 1 en 2) worden door het hof als ongeloofwaardig terzijde gesteld en het hof acht op grond van het vorenstaande bewezen dat verdachte [het slachtoffer] opzettelijk en met voorbedachten raad van het leven heeft beroofd.</w:t>
            </w:r>
            <w:r>
              <w:rPr>
                <w:lang w:val="nl-NL"/>
              </w:rPr>
              <w:br/>
              <w:br/>
              <w:br/>
            </w:r>
            <w:r>
              <w:rPr>
                <w:rStyle w:val="Tdefaulth18"/>
                <w:lang w:val="nl-NL"/>
              </w:rPr>
              <w:t>Bewezenverklaring</w:t>
            </w:r>
            <w:r>
              <w:rPr>
                <w:lang w:val="nl-NL"/>
              </w:rPr>
              <w:br/>
              <w:br/>
            </w:r>
            <w:r>
              <w:rPr>
                <w:rStyle w:val="Tdefaulth18"/>
                <w:lang w:val="nl-NL"/>
              </w:rPr>
              <w:t>Door wettige bewijsmiddelen, waarin zijn vervat de redengevende feiten en omstandigheden waarop de bewezenverklaring steunt, heeft het hof de overtuiging gekregen en acht het hof wettig bewezen, dat verdachte het tenlastegelegde heeft begaan, met dien verstande dat:</w:t>
            </w:r>
            <w:r>
              <w:rPr>
                <w:lang w:val="nl-NL"/>
              </w:rPr>
              <w:br/>
              <w:br/>
            </w:r>
            <w:r>
              <w:rPr>
                <w:rStyle w:val="Tdefaulth18"/>
                <w:lang w:val="nl-NL"/>
              </w:rPr>
              <w:t>hij op of omstreeks 17 juni 2003 te Tiel opzettelijk en met voorbedachten rade [het slachtoffer] van het leven heeft beroofd, hierin bestaande dat verdachte opzettelijk na kalm beraad en rustig overleg, deze [slachtoffer] een hoeveelheid (slaap)middelen, onder meer bevattende nitrazepam, heeft toegediend en vervolgens een plastic zak over het hoofd (tot aan de schouders) van deze [slachtoffer] heeft gedaan en deze plastic zak rond de hals van deze [slachtoffer] heeft dichtgemaakt en vastgeknoopt met een stuk touw, tengevolge waarvan voornoemde persoon is overleden.</w:t>
            </w:r>
            <w:r>
              <w:rPr>
                <w:lang w:val="nl-NL"/>
              </w:rPr>
              <w:br/>
              <w:br/>
            </w:r>
            <w:r>
              <w:rPr>
                <w:rStyle w:val="Tdefaulth18"/>
                <w:lang w:val="nl-NL"/>
              </w:rPr>
              <w:t>Het hof acht niet bewezen hetgeen verdachte meer of anders is tenlastegelegd dan hierboven is bewezenverklaard, zodat deze daarvan behoort te worden vrijgesproken.</w:t>
            </w:r>
            <w:r>
              <w:rPr>
                <w:lang w:val="nl-NL"/>
              </w:rPr>
              <w:br/>
              <w:br/>
            </w:r>
            <w:r>
              <w:rPr>
                <w:rStyle w:val="Tdefaulth18"/>
                <w:lang w:val="nl-NL"/>
              </w:rPr>
              <w:t>De bewijsmiddelen zullen worden uitgewerkt in die gevallen waarin de wet aanvulling van het arrest vereist en zullen dan in een aan dit arrest te hechten bijlage worden opgenomen.</w:t>
            </w:r>
            <w:r>
              <w:rPr>
                <w:lang w:val="nl-NL"/>
              </w:rPr>
              <w:br/>
              <w:br/>
              <w:br/>
            </w:r>
            <w:r>
              <w:rPr>
                <w:rStyle w:val="Tdefaulth18"/>
                <w:lang w:val="nl-NL"/>
              </w:rPr>
              <w:t>Strafbaarheid van het bewezenverklaarde</w:t>
            </w:r>
            <w:r>
              <w:rPr>
                <w:lang w:val="nl-NL"/>
              </w:rPr>
              <w:br/>
              <w:br/>
            </w:r>
            <w:r>
              <w:rPr>
                <w:rStyle w:val="Tdefaulth18"/>
                <w:lang w:val="nl-NL"/>
              </w:rPr>
              <w:t>Het bewezene levert op het misdrijf</w:t>
            </w:r>
            <w:r>
              <w:rPr>
                <w:lang w:val="nl-NL"/>
              </w:rPr>
              <w:br/>
            </w:r>
            <w:r>
              <w:rPr>
                <w:rStyle w:val="Highlight"/>
                <w:lang w:val="nl-NL"/>
              </w:rPr>
              <w:t>Moord</w:t>
            </w:r>
            <w:r>
              <w:rPr>
                <w:rStyle w:val="Tdefaulth18"/>
                <w:lang w:val="nl-NL"/>
              </w:rPr>
              <w:t>.  </w:t>
            </w:r>
            <w:r>
              <w:rPr>
                <w:lang w:val="nl-NL"/>
              </w:rPr>
              <w:br/>
              <w:br/>
              <w:br/>
            </w:r>
            <w:r>
              <w:rPr>
                <w:rStyle w:val="Tdefaulth18"/>
                <w:lang w:val="nl-NL"/>
              </w:rPr>
              <w:t>Strafbaarheid van de verdachte</w:t>
            </w:r>
            <w:r>
              <w:rPr>
                <w:lang w:val="nl-NL"/>
              </w:rPr>
              <w:br/>
              <w:br/>
            </w:r>
            <w:r>
              <w:rPr>
                <w:rStyle w:val="Tdefaulth18"/>
                <w:lang w:val="nl-NL"/>
              </w:rPr>
              <w:t xml:space="preserve">Er is geen feit of omstandigheid aannemelijk geworden, ook niet uit de multidisciplinaire rapportage van Drs. J.P.M. van der Leeuw, psycholoog/psychotherapeut en Dr. H.E.M. van Beek, psychiater, gedateerde 27 mei 2004, waardoor de strafbaarheid van verdachte wordt opgeheven of uitgesloten. </w:t>
            </w:r>
            <w:r>
              <w:rPr>
                <w:lang w:val="nl-NL"/>
              </w:rPr>
              <w:br/>
              <w:br/>
            </w:r>
            <w:r>
              <w:rPr>
                <w:rStyle w:val="Tdefaulth18"/>
                <w:lang w:val="nl-NL"/>
              </w:rPr>
              <w:t>Verdachte is strafbaar, nu ook overigens geen omstandigheid is gebleken of aannemelijk geworden die verdachte niet strafbaar zou doen zijn.</w:t>
            </w:r>
            <w:r>
              <w:rPr>
                <w:lang w:val="nl-NL"/>
              </w:rPr>
              <w:br/>
              <w:br/>
              <w:br/>
            </w:r>
            <w:r>
              <w:rPr>
                <w:rStyle w:val="Tdefaulth18"/>
                <w:lang w:val="nl-NL"/>
              </w:rPr>
              <w:t>Oplegging van straf en/of maatregel</w:t>
            </w:r>
            <w:r>
              <w:rPr>
                <w:lang w:val="nl-NL"/>
              </w:rPr>
              <w:br/>
              <w:br/>
            </w:r>
            <w:r>
              <w:rPr>
                <w:rStyle w:val="Tdefaulth18"/>
                <w:lang w:val="nl-NL"/>
              </w:rPr>
              <w:t>De rechtbank heeft verdachte veroordeeld tot een gevangenisstraf voor de duur van twaalf jaren, nadat de officier van justitie een gevangenisstraf voor de duur van veertien jaar had geëist. De advocaat-generaal bij het hof heeft gevorderd dat het hof aan verdachte een gevangenisstraf voor de duur van vijftien jaren zal opleggen.</w:t>
            </w:r>
            <w:r>
              <w:rPr>
                <w:lang w:val="nl-NL"/>
              </w:rPr>
              <w:br/>
              <w:br/>
            </w:r>
            <w:r>
              <w:rPr>
                <w:rStyle w:val="Tdefaulth18"/>
                <w:lang w:val="nl-NL"/>
              </w:rPr>
              <w:t>Het hof acht na te melden strafoplegging in overeenstemming met de aard en de ernst van het bewezenverklaarde en de omstandigheden waaronder dit is begaan, mede gelet op de persoon van verdachte, zoals van een en ander bij het onderzoek ter terechtzitting is gebleken.</w:t>
            </w:r>
            <w:r>
              <w:rPr>
                <w:lang w:val="nl-NL"/>
              </w:rPr>
              <w:br/>
              <w:br/>
            </w:r>
            <w:r>
              <w:rPr>
                <w:rStyle w:val="Tdefaulth18"/>
                <w:lang w:val="nl-NL"/>
              </w:rPr>
              <w:t xml:space="preserve">Het hof heeft bij de straftoemeting in het bijzonder in aanmerking genomen -en vindt daarin de redenen die tot de keuze van een onvoorwaardelijke vrijheidsstraf van na te melden duur leiden- dat verdachte op een zeer berekenende wijze [het slachtoffer] van het leven heeft beroofd. </w:t>
            </w:r>
            <w:r>
              <w:rPr>
                <w:rStyle w:val="Highlight"/>
                <w:lang w:val="nl-NL"/>
              </w:rPr>
              <w:t>Moord</w:t>
            </w:r>
            <w:r>
              <w:rPr>
                <w:rStyle w:val="Tdefaulth18"/>
                <w:lang w:val="nl-NL"/>
              </w:rPr>
              <w:t xml:space="preserve"> is een van de zwaarste delicten uit het Wetboek van Strafrecht. De dood van [het slachtoffer] heeft bij de nabestaanden, maar ook bij vrienden en kennissen, groot leed veroorzaakt. </w:t>
            </w:r>
            <w:r>
              <w:rPr>
                <w:lang w:val="nl-NL"/>
              </w:rPr>
              <w:br/>
              <w:br/>
            </w:r>
            <w:r>
              <w:rPr>
                <w:rStyle w:val="Tdefaulth18"/>
                <w:lang w:val="nl-NL"/>
              </w:rPr>
              <w:t xml:space="preserve">Verdachte is volledig verantwoordelijk voor de </w:t>
            </w:r>
            <w:r>
              <w:rPr>
                <w:rStyle w:val="Highlight"/>
                <w:lang w:val="nl-NL"/>
              </w:rPr>
              <w:t>moord</w:t>
            </w:r>
            <w:r>
              <w:rPr>
                <w:rStyle w:val="Tdefaulth18"/>
                <w:lang w:val="nl-NL"/>
              </w:rPr>
              <w:t xml:space="preserve"> op zijn partner [het slachtoffer]. De uitvoering van de </w:t>
            </w:r>
            <w:r>
              <w:rPr>
                <w:rStyle w:val="Highlight"/>
                <w:lang w:val="nl-NL"/>
              </w:rPr>
              <w:t>moord</w:t>
            </w:r>
            <w:r>
              <w:rPr>
                <w:rStyle w:val="Tdefaulth18"/>
                <w:lang w:val="nl-NL"/>
              </w:rPr>
              <w:t xml:space="preserve"> en de volhardendheid waarmee verdachte van meet af aan zijn rol in de dood van [het slachtoffer], met beschadiging van de herinnering aan diens persoon, verborgen heeft willen houden, is naar het oordeel van het hof niet anders te omschrijven dan koelbloedig en geraffineerd. Daarom is een forse gevangenisstraf passend en geboden. Het hof ziet evenwel -anders dan de advocaat-generaal heeft gevorderd- geen reden om een hogere straf op te leggen dan de rechtbank reeds heeft gedaan. </w:t>
            </w:r>
            <w:r>
              <w:rPr>
                <w:lang w:val="nl-NL"/>
              </w:rPr>
              <w:br/>
              <w:br/>
              <w:br/>
            </w:r>
            <w:r>
              <w:rPr>
                <w:rStyle w:val="Tdefaulth18"/>
                <w:lang w:val="nl-NL"/>
              </w:rPr>
              <w:t>De vordering van de benadeelde partij [benadeelde]</w:t>
            </w:r>
            <w:r>
              <w:rPr>
                <w:lang w:val="nl-NL"/>
              </w:rPr>
              <w:br/>
              <w:br/>
            </w:r>
            <w:r>
              <w:rPr>
                <w:rStyle w:val="Tdefaulth18"/>
                <w:lang w:val="nl-NL"/>
              </w:rPr>
              <w:t xml:space="preserve">De benadeelde partij heeft in eerste aanleg een vordering tot schadevergoeding ten bedrage van EUR 41,84 ingesteld. De rechtbank heeft op deze vordering geen beslissing gegeven. Het hof zal dit alsnog doen, nu de benadeelde partij zich in hoger beroep opnieuw heeft gevoegd voor het bedrag van haar oorspronkelijke vordering. </w:t>
            </w:r>
            <w:r>
              <w:rPr>
                <w:lang w:val="nl-NL"/>
              </w:rPr>
              <w:br/>
              <w:br/>
            </w:r>
            <w:r>
              <w:rPr>
                <w:rStyle w:val="Tdefaulth18"/>
                <w:lang w:val="nl-NL"/>
              </w:rPr>
              <w:t>Het hof acht niet voldoende gebleken dat de gestelde schade rechtstreeks door verdachtes bewezen verklaarde handelen is veroorzaakt, doch een vorm van schade is die in een te ver verwijderd verband tot verdachtes handelen staat voor toewijzing in het kader van dit strafproces. De benadeelde partij kan daarom in haar vordering niet worden ontvangen.</w:t>
            </w:r>
            <w:r>
              <w:rPr>
                <w:lang w:val="nl-NL"/>
              </w:rPr>
              <w:br/>
              <w:br/>
            </w:r>
            <w:r>
              <w:rPr>
                <w:rStyle w:val="Tdefaulth18"/>
                <w:lang w:val="nl-NL"/>
              </w:rPr>
              <w:t>Toepasselijke wettelijke voorschriften</w:t>
            </w:r>
            <w:r>
              <w:rPr>
                <w:lang w:val="nl-NL"/>
              </w:rPr>
              <w:br/>
              <w:br/>
            </w:r>
            <w:r>
              <w:rPr>
                <w:rStyle w:val="Tdefaulth18"/>
                <w:lang w:val="nl-NL"/>
              </w:rPr>
              <w:t>Het hof heeft gelet op artikel 289 van het Wetboek van Strafrecht.</w:t>
            </w:r>
            <w:r>
              <w:rPr>
                <w:lang w:val="nl-NL"/>
              </w:rPr>
              <w:br/>
              <w:br/>
              <w:br/>
              <w:br/>
            </w:r>
            <w:r>
              <w:rPr>
                <w:rStyle w:val="Tdefaulth18"/>
                <w:lang w:val="nl-NL"/>
              </w:rPr>
              <w:t>BESLISSING</w:t>
            </w:r>
            <w:r>
              <w:rPr>
                <w:lang w:val="nl-NL"/>
              </w:rPr>
              <w:br/>
              <w:br/>
            </w:r>
            <w:r>
              <w:rPr>
                <w:rStyle w:val="Tdefaulth18"/>
                <w:lang w:val="nl-NL"/>
              </w:rPr>
              <w:t>Het hof:</w:t>
            </w:r>
            <w:r>
              <w:rPr>
                <w:lang w:val="nl-NL"/>
              </w:rPr>
              <w:br/>
              <w:br/>
            </w:r>
            <w:r>
              <w:rPr>
                <w:rStyle w:val="Tdefaulth18"/>
                <w:lang w:val="nl-NL"/>
              </w:rPr>
              <w:t>Vernietigt het vonnis, waarvan beroep, en doet opnieuw recht:</w:t>
            </w:r>
            <w:r>
              <w:rPr>
                <w:lang w:val="nl-NL"/>
              </w:rPr>
              <w:br/>
              <w:br/>
            </w:r>
            <w:r>
              <w:rPr>
                <w:rStyle w:val="Tdefaulth18"/>
                <w:lang w:val="nl-NL"/>
              </w:rPr>
              <w:t>Verklaart zoals hiervoor overwogen bewezen, dat verdachte het tenlastegelegde heeft begaan.</w:t>
            </w:r>
            <w:r>
              <w:rPr>
                <w:lang w:val="nl-NL"/>
              </w:rPr>
              <w:br/>
              <w:br/>
            </w:r>
            <w:r>
              <w:rPr>
                <w:rStyle w:val="Tdefaulth18"/>
                <w:lang w:val="nl-NL"/>
              </w:rPr>
              <w:t>Verklaart niet bewezen hetgeen verdachte meer of anders is tenlastegelegd dan hierboven is bewezenverklaard en spreekt verdachte daarvan vrij.</w:t>
            </w:r>
            <w:r>
              <w:rPr>
                <w:lang w:val="nl-NL"/>
              </w:rPr>
              <w:br/>
              <w:br/>
            </w:r>
            <w:r>
              <w:rPr>
                <w:rStyle w:val="Tdefaulth18"/>
                <w:lang w:val="nl-NL"/>
              </w:rPr>
              <w:t>Verklaart het bewezenverklaarde strafbaar, kwalificeert dit als hiervoor vermeld en verklaart verdachte strafbaar.</w:t>
            </w:r>
            <w:r>
              <w:rPr>
                <w:lang w:val="nl-NL"/>
              </w:rPr>
              <w:br/>
              <w:br/>
            </w:r>
            <w:r>
              <w:rPr>
                <w:rStyle w:val="Tdefaulth18"/>
                <w:lang w:val="nl-NL"/>
              </w:rPr>
              <w:t>Veroordeelt verdachte tot een gevangenisstraf voor de duur van 12 (twaalf) jaren.</w:t>
            </w:r>
            <w:r>
              <w:rPr>
                <w:lang w:val="nl-NL"/>
              </w:rPr>
              <w:br/>
              <w:br/>
            </w:r>
            <w:r>
              <w:rPr>
                <w:rStyle w:val="Tdefaulth18"/>
                <w:lang w:val="nl-NL"/>
              </w:rPr>
              <w:t>Bepaalt, dat de tijd, door verdachte vóór de tenuitvoerlegging van deze uitspraak in verzekering en voorlopige hechtenis doorgebracht, bij de tenuitvoerlegging van de opgelegde gevangenisstraf geheel in mindering zal worden gebracht.</w:t>
            </w:r>
            <w:r>
              <w:rPr>
                <w:lang w:val="nl-NL"/>
              </w:rPr>
              <w:br/>
              <w:br/>
              <w:br/>
            </w:r>
            <w:r>
              <w:rPr>
                <w:rStyle w:val="Tdefaulth18"/>
                <w:lang w:val="nl-NL"/>
              </w:rPr>
              <w:t>de aan [benadeelde] toegebrachte schade:</w:t>
            </w:r>
            <w:r>
              <w:rPr>
                <w:lang w:val="nl-NL"/>
              </w:rPr>
              <w:br/>
              <w:br/>
            </w:r>
            <w:r>
              <w:rPr>
                <w:rStyle w:val="Tdefaulth18"/>
                <w:lang w:val="nl-NL"/>
              </w:rPr>
              <w:t>Verklaart de benadeelde partij, [benadeelde], in haar vordering niet-ontvankelijk en bepaalt dat zij haar vordering slechts bij de burgerlijke rechter kan aanbrengen.</w:t>
            </w:r>
            <w:r>
              <w:rPr>
                <w:lang w:val="nl-NL"/>
              </w:rPr>
              <w:br/>
              <w:br/>
              <w:br/>
              <w:br/>
              <w:br/>
            </w:r>
            <w:r>
              <w:rPr>
                <w:rStyle w:val="Tdefaulth18"/>
                <w:lang w:val="nl-NL"/>
              </w:rPr>
              <w:t>Aldus gewezen door</w:t>
            </w:r>
            <w:r>
              <w:rPr>
                <w:lang w:val="nl-NL"/>
              </w:rPr>
              <w:br/>
            </w:r>
            <w:r>
              <w:rPr>
                <w:rStyle w:val="Tdefaulth18"/>
                <w:lang w:val="nl-NL"/>
              </w:rPr>
              <w:t>mr M. Barels, voorzitter,</w:t>
            </w:r>
            <w:r>
              <w:rPr>
                <w:lang w:val="nl-NL"/>
              </w:rPr>
              <w:br/>
            </w:r>
            <w:r>
              <w:rPr>
                <w:rStyle w:val="Tdefaulth18"/>
                <w:lang w:val="nl-NL"/>
              </w:rPr>
              <w:t>mr J.M.J. Denie en mr B.P.J.A.M. van der Pol, raadsheren,</w:t>
            </w:r>
            <w:r>
              <w:rPr>
                <w:lang w:val="nl-NL"/>
              </w:rPr>
              <w:br/>
            </w:r>
            <w:r>
              <w:rPr>
                <w:rStyle w:val="Tdefaulth18"/>
                <w:lang w:val="nl-NL"/>
              </w:rPr>
              <w:t>in tegenwoordigheid van mr H.G. Kuipers, griffier,</w:t>
            </w:r>
            <w:r>
              <w:rPr>
                <w:lang w:val="nl-NL"/>
              </w:rPr>
              <w:br/>
            </w:r>
            <w:r>
              <w:rPr>
                <w:rStyle w:val="Tdefaulth18"/>
                <w:lang w:val="nl-NL"/>
              </w:rPr>
              <w:t>en op 7 maart 2006 ter openbare terechtzitting uitgesproken.</w:t>
            </w:r>
          </w:p>
        </w:tc>
      </w:tr>
      <w:tr>
        <w:trPr/>
        <w:tc>
          <w:tcPr>
            <w:tcW w:w="9920" w:type="dxa"/>
            <w:tcBorders/>
            <w:vAlign w:val="center"/>
          </w:tcPr>
          <w:p>
            <w:pPr>
              <w:pStyle w:val="Normal"/>
              <w:rPr/>
            </w:pPr>
            <w:r>
              <w:rPr/>
              <w:drawing>
                <wp:inline distT="0" distB="0" distL="0" distR="0">
                  <wp:extent cx="95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152400"/>
                          </a:xfrm>
                          <a:prstGeom prst="rect">
                            <a:avLst/>
                          </a:prstGeom>
                        </pic:spPr>
                      </pic:pic>
                    </a:graphicData>
                  </a:graphic>
                </wp:inline>
              </w:drawing>
            </w:r>
          </w:p>
        </w:tc>
      </w:tr>
      <w:tr>
        <w:trPr/>
        <w:tc>
          <w:tcPr>
            <w:tcW w:w="9920" w:type="dxa"/>
            <w:tcBorders/>
            <w:vAlign w:val="center"/>
          </w:tcPr>
          <w:p>
            <w:pPr>
              <w:pStyle w:val="Normal"/>
              <w:rPr/>
            </w:pPr>
            <w:r>
              <w:rPr/>
              <w:drawing>
                <wp:inline distT="0" distB="0" distL="0" distR="0">
                  <wp:extent cx="624141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846" r="-377" b="-3846"/>
                          <a:stretch>
                            <a:fillRect/>
                          </a:stretch>
                        </pic:blipFill>
                        <pic:spPr bwMode="auto">
                          <a:xfrm>
                            <a:off x="0" y="0"/>
                            <a:ext cx="6241415" cy="9525"/>
                          </a:xfrm>
                          <a:prstGeom prst="rect">
                            <a:avLst/>
                          </a:prstGeom>
                        </pic:spPr>
                      </pic:pic>
                    </a:graphicData>
                  </a:graphic>
                </wp:inline>
              </w:drawing>
            </w:r>
          </w:p>
        </w:tc>
      </w:tr>
    </w:tbl>
    <w:p>
      <w:pPr>
        <w:pStyle w:val="Normal"/>
        <w:rPr/>
      </w:pPr>
      <w:r>
        <w:rPr/>
      </w:r>
    </w:p>
    <w:p>
      <w:pPr>
        <w:pStyle w:val="Normal"/>
        <w:rPr>
          <w:vanish/>
        </w:rPr>
      </w:pPr>
      <w:r>
        <w:rPr>
          <w:vanish/>
          <w:color w:val="0000FF"/>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6675" cy="66675"/>
                    </a:xfrm>
                    <a:prstGeom prst="rect">
                      <a:avLst/>
                    </a:prstGeom>
                  </pic:spPr>
                </pic:pic>
              </a:graphicData>
            </a:graphic>
          </wp:inline>
        </w:drawing>
      </w:r>
      <w:r>
        <w:rPr>
          <w:vanish/>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p>
    <w:p>
      <w:pPr>
        <w:pStyle w:val="Normal"/>
        <w:rPr>
          <w:vanish/>
        </w:rPr>
      </w:pPr>
      <w:r>
        <w:rPr>
          <w:vanish/>
          <w:color w:val="0000FF"/>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6675" cy="66675"/>
                    </a:xfrm>
                    <a:prstGeom prst="rect">
                      <a:avLst/>
                    </a:prstGeom>
                  </pic:spPr>
                </pic:pic>
              </a:graphicData>
            </a:graphic>
          </wp:inline>
        </w:drawing>
      </w:r>
      <w:r>
        <w:rPr>
          <w:vanish/>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p>
    <w:p>
      <w:pPr>
        <w:pStyle w:val="Normal"/>
        <w:rPr>
          <w:vanish/>
        </w:rPr>
      </w:pPr>
      <w:r>
        <w:rPr>
          <w:vanish/>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Tdefaulttboldh18">
    <w:name w:val="t_default t_bold h_18"/>
    <w:basedOn w:val="DefaultParagraphFont"/>
    <w:qFormat/>
    <w:rPr/>
  </w:style>
  <w:style w:type="character" w:styleId="Tlabelh18">
    <w:name w:val="t_label h_18"/>
    <w:basedOn w:val="DefaultParagraphFont"/>
    <w:qFormat/>
    <w:rPr/>
  </w:style>
  <w:style w:type="character" w:styleId="Tdefaulth18">
    <w:name w:val="t_default h_18"/>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59:00Z</dcterms:created>
  <dc:creator>WitNS</dc:creator>
  <dc:description/>
  <cp:keywords/>
  <dc:language>en-US</dc:language>
  <cp:lastModifiedBy>WitNS</cp:lastModifiedBy>
  <dcterms:modified xsi:type="dcterms:W3CDTF">2010-03-17T15:59:00Z</dcterms:modified>
  <cp:revision>2</cp:revision>
  <dc:subject/>
  <dc:title>Murder mystery scenario 1</dc:title>
</cp:coreProperties>
</file>